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FAX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 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the SET  FORWARD option of  the Mail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2F)  software and  is a  supplement to  the main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 Mail2Fax.Doc).  It is assumed that you underst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nd  that you have  the Mail2Fax software 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unning on your system (in its regular, FAX MAI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is not the case, this current document will b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WARD is an option where  your BBS's users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heir unread mail on the BBS forwarded to them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message in the monitored conferences on your board, M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ther it is unread and to a specific use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ther that user specified SE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essage is older than the limit set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user has fax credi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 those conditions  are met, the  message will be 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ersion of  the document  applies to  version 1.90�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 This  version does  not fully  implement the  SE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pecifically, the program M2F does not upda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(re faxing status &amp;  no of faxes sent), we do 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faxes per day and we do not  produce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FORWARD command (.PPE) has not been fully tested with L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  Y and with non-North-American  telephone number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7 digi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pecify the FORWARD keyword when invoking MAIL2FAX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third parameter), it changes  how it checks for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ed.  In its FAX  MAIL mode (without the FORWARD) key 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special TO: names followed by '@' and the number to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90�                       1               Nov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FAX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WARD mode, the number  to fax to NOT stored as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ut  rather is obtained  from the USERS  databas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this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 means the program has  to do a lot more  wor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fax number, or  even to determine whether there IS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e're using a staged scan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only  accept messages  that have remained  unread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 number  of  hours  (SCANWHEN  keyword).    SCAN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minimum and a maximum duration (in hou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essages within this range are consid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messages to ALL are never forwar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the  TO  user  must be  in  our  Pcboard user 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USER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  The  user must  previously  have  used the  SET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Pc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 the message must be  older than the  limi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The user must have faxing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the users faxing status must be active (not susp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cause of  tests 1 and 2, we will only  have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 database (a slow,  I/O-intensive process) for 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all messages.  (You  may further want to lim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offering SET  FORWARD  only in  selected conferences, 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or such messages overnight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the above conditions are met, we  have a fax numb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fax.  We then fax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ing is successful, we mark  the message as READ.  If fa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, we leave the message as is.  (Unlike in FAX MAIL mod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Kill a message that could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we  mark the faxing status  in the USERS recor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ser as having failed on the  last fax (in version 1.90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update the USERS database through M2F).  I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we have for  that same user  also fails, we  mark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ing status a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status suspended  affects only  faxing under  SET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 FAX  MAIL (messages  TO: FAX  MAIL@555-1212 etc)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, but in future they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FAX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TFORW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 of MAIL2FAX.EXE in  FORWARD mode is 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recorded in the  User's record in  the PcBoar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is recorded there  by our new SETFORWA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 PCBoard.      SETFORWARD  is   implemented  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RWD.PPE  script,  which  is  included  on  the  disk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the source code for this command (SETFORWD.P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 to install this  command as explained for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see Installation section  in MAIL2FAX.DOC). 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entry in CMD.LST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ORWARD  50  C:\PCB\PPE\SETFORWD.PPE 72-120 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-120  - unread time window, must match SCANWHE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- Cargo Slot name, must match CARGOSLOT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      - Long distance numbers not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user types  in  SETFORWARD, the  script  retrie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any current settings for fax number etc, and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dif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stores this  information in the COMMENT2 fiel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database, and  stores  it in  a very  special format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versions we may make it optional where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, but it  has to be a  place where the  user can acces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PPE script  only.  (PPE scripts cannot access TPA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RS.IN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 MAIL2FAX to verify that the  information it found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up  by  SETFORWARD, we're  using  a  special format  ("Car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").  With the Cargo slot format we can potentially acco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  in the  COMMENT2 field (except  that our 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20 out of the 29 bytes 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argo  slot entries  start with  ';',  followed by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or digit that  uniquely identifies "our"  slor.  Mail2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'F', but this may be set  via the CARGOSLOT keywo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ameter of the SETFORWD.PPE command.  They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goslot entry may not contain embedded blanks or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ur cargoslot,  the SETFORWARD  command stores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FAX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 digits may vary and is  determin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location of the "faxing status"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ng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fax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 faxing active but last fax failed (no 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axing suspended (repeated no f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imum Ag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old message must  be before faxing (as set 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   Always three digits, with leading zeroe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is  number  must  be  in  the  SCANWHEN  r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ORWD.PPE  will  control  the rage  of  this  val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 when changing  SCANWHEN, existing 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may have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faxes this user is still allowed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zero, no  faxing (SET FORWARD mode)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digits, with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es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number of faxes sent for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digits, with leading z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IAG levels 3 and 4, M2F will  log what ID's i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USERS, and what CARGO it finds there (the entire COMMEN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that you scan for FORWARD mode faxxes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 event and  only make  the service  available in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  This is  because  scanning  large conferenc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fair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AIL2FAX in SET  FORWARD mode  for a few  conferenc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t something like this up in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 MAIL2FAX.CFG   0;3-9;13  FORWARD  DIA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we're scanning nine conferences (all 0  to 14, except 1,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 11  or 12),  we're  running  in  SET  FORWARD mode,  an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  level  4  (pretty   much  all  diagnostic  mess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, but diagnostic pause only if an errorlevel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 file you must have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FAX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WHEN    72-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GOSLOT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DPAGE   c:\cover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 well as those you  use for regular  operation,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PC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DIAG   4, since it  will show you what  M2F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WHEN is specified in hours and must match the rang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D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