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to do if things d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depends  on the proper interaction  of PcBoard, Mail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fax software,  each with its own configuration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and each  looking for  files in  specific 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pecif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cument we cover the DIAG option, and we explai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f your Mail2Fax set up is not fully working.  At the e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troubles with SENDFAX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DIA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 now supports a DIAG  keyword in the  Config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 parameter on the command line.  The purpose of  the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n troubleshooting your  Mail2Fax configuration, ye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rpress those messages once your setup  is clean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mportant  since  log files  get  big  soon  enough, wh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line DIAGn  parameter turns  on diagnostic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run of  the program.  The Config file  parameter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where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IAGn parameter (third or fourth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  to DIAG5, its highest  setting.  This  will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agnostic messages and checks that M2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 some suggestions  and some hard-earned 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elp you troubleshoot your setup.  The key techniq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WHERE the problem occurs.  The areas we'll look 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2Fa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2Fa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pproach is  to first narrow down in which  of the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 appears to  be.  Then  the next step  is to 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testing  in that  particular  area,  and will  h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Make sure  your PcBoard system  is running before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Mail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at you have an event defined to run Mail2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heck if Mail2Fax  runs. At the time of the Event,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0                         1             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to do if things do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messages on  the screen. There  should be at 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 copyright notice.   If  not, check  your Event  setup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how Mail2Fax was never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sage : Mail2Fax  cfgfile  confs  [FORWARD]  [dlevel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  is  wrong   with   the   program's   comman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3 or 4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 (e.g. MAIL2FAX.CFG)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 entry not recog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last case (invalid entry in Config file), the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 a  specific   message  identifying   the  keyword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sed.   This  message is  shown immediately 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...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heck for  the  "Scanning MSGS..  " on the sceen  a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   If  it  is on  the screen  but not  in the  log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.CFG  entry LOGFILE is missing or is not poin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 you are looking at.   Make sure you  use a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t is an indispensible troubleshoo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..  should be the name you specified as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message Scanning MSGS.. does  not appear, t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 with the Config file, or  not enough memo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.  (This might happen if you have repl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very many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f  Mail2Fax refuses a fax number that it should not ref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he file  you specified  via the OKNNX  keyword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CALNNX.TXT  in  our examples).    IT  MUST have  a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head of  every entry in  the file,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   If there are  multiple lines, each  line must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l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 we scan for the  NNX that way.   If th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n a message is "5551234", what we scan for is " 55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e lead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blanks are required in BLOCKTN and FAXALIA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heck if Mail2Fax found something it could fax.  The easi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is inspect the file FaxFile (or whatever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ird parameter  on the Mail2Fax  commandline - see 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               November 17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to do if things do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file should exist, and should contain the tex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  page -  if any,  and the  text of  the last  fax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 [tried to]  send.   If this  file (FaxFile  in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) does not exist,  verify that the TO: field  i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one  message contains  "FAX MAIL @  xxxxxxx".  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 (or whatever you specified as FAXID) @ xxxxxxx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id fax number or Alias (see item 5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entry   "FAX MAIL @ xxxxxxx" is 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es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of Mail2Fax  does  not  completely handle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ee if your Fax software gets invo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pecific to  your fax software.  For  instance, Z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Zyxel)  displays a blue popup  window in the  cent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ry FAXCMD TESTER.BAT  and write a small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STER.BAT) containing only the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 TEST OF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then see the message "TEST OF FAX -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ad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y at  least you'll  verify that M2F  invokes the 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SentFax.P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type in the  FAX command from  the PcBoar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(main board), you should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 command allows you to enter a messag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by fa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at does  not happen,  check in  PcbSetup that  th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is  defined  in CMD.LST  for  the  main  board (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.LST  files  if  you  use  different  ones  in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ollow  the prompts  of the FAX  command,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is "Is the above information correct"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for this prompt, you should then be in  the PcBoar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ll screen or lin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ull screen editor you'll see @ATTENT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 first line.   If  you see  "N@ATTENTN"   (noti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N, it is because the FaxMail conference as non-ech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the parameter  in CMD.LST  for SENDFAX.PPE  is 99  .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lls SendFax that it IS an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3               November 17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to do if things do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f the  above do not help,  call our BBS (416  588-969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portion of  your log file that shows  the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log does not  show anything, see  item 4 above. 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 be able  to help  without those  log entries 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pture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ach us by the following mea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 mail  addressed to  FRANS VAN  DUINEN 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n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oard Tips and PcBoard Support on R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s and Shareware on N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Support BBS at 416 588-38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  416 588-38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416 588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 eo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 November 17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