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find one decent system password checker yet.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my NUP checker a little bit (M-NUP.ZIP). This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logging.  If you want to see things changed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SYSPASS.PPS yourself and compile it again.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CB 15.0 users, since I compiled this with PPLC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dd this PPE on a blank line in your WELCOME file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YSPA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first show a little warning, or whatever scre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that enter this PPE. This user is asked to end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fter he/she has chosen graphics or not, but befor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enter your system password in the SYSPASS.CFG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this PPE needs to know. Don't worry about upper/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PE converts the system password and the user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for installing, don't forget to put the SYSPASS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directory the SYSPASS.PP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just like in M-NUP.DOC I'll enter some weird lines saying total 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 ��� ��� ��� ����������� ���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      ���������  ����������� ����������� 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        �����    ������� ��� �������     �������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����    �����    ����������� ����������� �������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���� ����������� ����������� ����������� 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�    ������� ��� ����������� �������     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     ������� ��� ������� ��� �������     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��� ����������� ������� ��� ���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�   ��� ��� ���   � ��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 � � ��� �   ���  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 ��   �� �    �� 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OUR FIRST INTERNATIONAL MEMBER BOARD IN GERMANY, WE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THER INTERNATIONAL MEMBER BOARDS IN MAJOR COUNTRIES. WE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 FROM NOW ON. WE'LL PROVIDE APPLICATION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+ MEMBER BOARDS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Th Heaven     3 Nodes Ringdown    +31    B.o.b.       AMI, PC,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Cat    2 Nodes             +31    Ace          AMI, PC,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ado      4 Nodes             +31    Blue Sky     PC &amp; 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Node       7 Nodes + 2 ISDN    +49    Flashlight   AMI, PC,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+ DISTRIBUTION SITES ALL OVER THE WORLD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con Tower   2 Nodes             501    Raven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ard     2 or more           -      You!         AMI, PC,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for now, maybe you'll see more from m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