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UCKY.PPE  Version 3.0   Compiled 11-11-93  �  Upon release of PPLC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  THIS VERSION CAN ONLY BE RUN ON PCB15.1 BETA OR HIG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Y.DOC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.HIS   (For more details, and his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Y.PPE   (Original 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.CNF   (Instructions for this file found in t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.BUL   (Created for the bulletin to show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.BYE   (Can be used instead of the internal goodby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** For more _accurate_ information, please read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NOTE**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reated this file after installing Bill Marcy's RUS.PPE v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ed the ability of a bulletin being created, and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to receiver only as well.  Lucky also creates a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f who was flashed with the lucky screen and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 will only flash itself once for each individual us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te information, please read the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ally loved the idea and material of what Bill was do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redit him for this release.  Without RUS.PPE, the LUCKY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have be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this, so each user has a fair shot, I put this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file.  When the PPE is activiated after a certai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(as per the CNF file), the PPE makes a bulleti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.BUL of who was 'lucky', and w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Sysop reads the message, a Return Receipt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User may know when his survey was viewed.  We o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at much.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questions...  You can contact me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l Lauda (LUCKY.PPE Cre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Netmail 1:266/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on Systems +609-896-3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to Lucky's Te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io Pozzetti - Lisbon, Portu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was not meant to rival with Bill Marcy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 created this for myself, and then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 it with others.  I thank Bill Marcy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ination and creati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FREEW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UBLIC DOMAI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an be distributed in its ORIGINAL fashi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AV stamp.  Please do not change anything fou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and distribute it, without first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DISCLAIM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guarentee that this file shall do what it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for you on your bbs.  However, is does work on my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thing happens which is not supposed to occur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file incorrectly.  Mind you, the onl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record I read or write to, is PSA NOTES LINE #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read how many times the user has logged on, but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rite anything there.  Which means, I disclaim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rogram is supposed to do.  You take it upon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thing wro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SCLAIMER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 THIS IS AN EXAMPLE LUCKY.CNF FILE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ine #1: Sysop's Name (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 #2: The Random Number At Which Lucky Will Be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 #3: Give Users Extra Time (Y/N) (*UPPER CASE*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 #4: How Much Time You Want To Gi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 #5: Extra download bytes you want added to this one call's d/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 #6: The Code To Decide When Lucky Is Started Using Lin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LEASE DO NOT FOOL AROUND WITH LINE #6, AS YOUR RANDOMNESS MAY THEN CHAN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owever, whenever you change line #2, make sure your line #6 is s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"1", being that there is an external counter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so make sure that the SYSOP name is the same you us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.  Because if a user *does* skip lucky, then th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from whoever is on that l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