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.PPE - Version 1.01 - Compiled on 11-12-93 w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put into you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ups for this file.  Eith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for the user, or the file switches to lot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, or lottory for bytes.  Thats what this is, a lot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one call, a person gambles, and his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 even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y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y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little game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contact me?  -&gt; 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609-896-3256 300-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id I create this?  I logged onto this one BB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ll, figured it was a definete change of p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.  So, I wanted to spice the board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grams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.PPE - Can be obtained from my BBS, or from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