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LOKOUT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on 12-1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can be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users specified to logon during a pre-determin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.  This program is useful for mail run perio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want certain callers to be able to logo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else who attempts to logon during this time peri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ayed a message explaining the event and to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 certai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nzip the file to a place of your choosing. 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Setup.  Choose (B)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) New User/Logon/off Questio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heading "Name/Loc of Logon Script Quest."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drive, path, and filename of the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1.  The information screen telling the user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 not being available is called REASON.  You may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using PCBEdit or some other editor to meet your n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also make use of graphics, language, and/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versions of this file (ie., REASONG, REASON.FRE, REASON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Next you will need to modify the file LOKOUT.CFG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</w:t>
      </w:r>
      <w:r>
        <w:rPr/>
        <w:t>SAMPLE OCCPS.CFG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 The name of your BBS      ** Exactly 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 LOKOUT                    ** Please DO NOT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 000000000                 **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 00:30                     ** Time to begin the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 01:00                     ** Time to end the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:  CHUCK HOGARD              ; List of users allowed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:  LUKE SKYWALKER            ; during the lockout perio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8:  JABBA HUT                 ; only 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e of this program beyond a 30 day evaluation perio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of $5.00 and will e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  Send registra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is included as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    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P Memb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4) 641-6292 - [14,400bps] - 80386DX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/Author:  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12-18-93 � Initial Release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[71740,3522],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