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/Logoff Broadc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has 2 ppe files.  Logon.ppe is run at logon,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at logoff.  You can place these files anyw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run at logon and log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PPE can be placeed in the LOGON SCRIP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make a subdirectory in your \PCB\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 Copy all of the files from LOGONOF2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directory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n ascii editor to edit log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noted in the bottom of the log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L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 works the same as PCBTEXT.  You may edit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as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fault LTEXT file name is LTEXT and will b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anguage specific L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FRENCH and the extension is .FRE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.fre file using the FREN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easy ways to display the log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\PCB\GEN directory add a line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file that is 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25 caller you would have a file calle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30 caller you would have a file call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line to your ALL security level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n Questionnaire as 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ff Questionnaire as C:\PCB\PPE\LOG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CHAT -  Multi line chat PPE replacement for PCBoard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Chat Area's "Hot T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Command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Action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efinable Hot Tub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paging insi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custimization with its own pcb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ile, and action comma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multi-language suppor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2,000 lines of code and a year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