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Ones [EXE] for PCB 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y nice and configurable LAST CALLER for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done by STEVE / REBELS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very tired of writing these docs, you'll have to fixit any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But, I'll take it shortl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dit LASTONES.CFG for your needs. Now run LASTONES 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options in th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LASTONES.EXE in a logoff batch, ie.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t like : LASTONES.EXE A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quiestions / further ideas, call BIRDS CAGE +46.8.55033752/55033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Steve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