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.PpE -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you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: We are not responsible for jack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people, quick and easy, shove the name: page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.  Ie.  Go into PCBsetup, and press b 2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, or need help you shouldn'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 BTW: Sysops: Press the spacebar to answ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Programmed by: Carrion Crawler � of The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house: 1-718-494-3588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ged By: D�RKNIGHT of ToT � 1.718.648.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