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files are the INTRO screens that I use for each of my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 only carry 92 of the RIME Conferences, ther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TRO screens are not included here.  These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@X codes to clear the screen and add color. 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using TheDraw and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sist of the current description of each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0, 1994 posting of RIMEPO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les were introduced with version 15.0 of PCBoard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a news file, with the exception that an INT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ach time you join a Conference.  This is simil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that displays on initial logon.  You may also use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not display this file upon joining a Con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f you issue the command "J 1" - you would be show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on entering Conference #1. - However, if you issue the command "J</w:t>
      </w:r>
    </w:p>
    <w:p>
      <w:pPr>
        <w:pStyle w:val="PreformattedText"/>
        <w:bidi w:val="0"/>
        <w:spacing w:before="0" w:after="0"/>
        <w:jc w:val="left"/>
        <w:rPr/>
      </w:pPr>
      <w:r>
        <w:rPr/>
        <w:t>1 Q" - You would bypass the INTRO File being displayed. (Note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of PCBoard allows you to set whether the "Q" option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se INTRO Files is very easy.  I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reate a directory such as C:\pcb\intros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S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Go into PCBsetup under your conferences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that says Name/Loc of Conf INTR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On this line place the location of the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display as your INTRO File.  An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: C:\pcb\intros\390a (for the PC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r ready to go.  The file naming conven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les included here is the Conference number that is used in 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, in the above example (PCBoard) is Conference number 390 in 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NTRO file for the PCBoard support Conference is 39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version 15.0 or grater of PCBoard is required for INT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day &lt;g&gt;, I'll get around to making these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but I just thought for now, I would distribute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hopes that they might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ener - David's Express PCBoard - (404) 963-5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