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R-N O D E   C H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r a d    D a m e r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 o p y r i g h t  (c)  1 9 9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S C N E T   S O F T W A R E   D E S I G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Node Chat, Copyright (c) 1993 by TSCNET Software Designs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a 30 day Evaluation period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your copy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Node Chat is similar to a BR command from the Main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is informs the user of who is sending it and allows for extr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. Will log to a capture file if pre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llowing files are not Authentic Verified to "TSCNE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" then we are not responsible for the contents of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    PPE   2218�FILE_ID  DIZ    307�REGISTER DOC   315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   CFG     15�SYSOP    DOC   3252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files totaling 894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C    (R)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amine the configuration file for info on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PCBSetup select option "B" for "Files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select option "B" for "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goto "Name/Loc of Default CMD.LST File  : Y:\PCB\MAIN\CMD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2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should see somethin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/P                  0     Y:\PCB\PPE\I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BSCRIBE           0     Y:\PCB\PPE\SU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J                   0     Y:\PCB\PPE\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st to reflect # 1's option but "Y:\PCB\PPE\BR.PP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your PPE directory where this PP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curity level if you want only Subscribers, etc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to improve the code or faci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a message on the BB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Node Chat will display "UNREGISTERED EVALUATION COPY"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Node Chat will display "UNREGISTERED EVALUATION COPY"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-Node Chat costs $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TSCNET BBS in the Conference # 10 wit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plus source code attached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 Dameron or Comment to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NET BBS Node #5:  (206) 698-6864  (RIND DOWN)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NET BBS Node #12: (206) 613-0536  (RING DOWN)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NET BBS Node #21: (206) 223-9359  (Seattle Node)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 address:      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Brad_Dameron@tscnet.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