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HAMCALL v1.10 - Compiled on November 21, 1993 -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   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assumed by you.  Furthermore,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, guarantee, or make any other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, or the results of the use of the program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y on the program and results solely at your own r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, loss of profit,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dent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HAMCALL, Copyright (c) 1993 by Bill Shryock - WD0GRC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s Shareware. 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(unregistered) version for a reasonabl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valuation after which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You are encouraged to distribute HAMCALL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ontained in the archive are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PPE (PCBoard Programming Executable) extension to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provide user access to the SAM Amateur Radio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HAMCALL.PPE supports both ANSI an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s.  Hamcall is distributed complete and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 are no key files required.  HAMCALL.PP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hours of programming and debugging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Hamcall on your BBS and check it out for sui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quirements.  If you continue to use Hamcall then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s required.  Thirty days should to be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valuate Hamcall.  If after thirty days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Hamcall then please fill out the enclosed "HAMCALL.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mail it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D0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M. Shryoc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323 Donn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belvale, AR  72103-3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t is assumed that you have installed the SAM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then you will need to before HAMCALL.PPE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SAM installation guide for help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 database.  You will also need to copy the SAMLOG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ssociated files from the SAM distribution disk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The examples that follow assume the SAM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C: drive in the directory \SAM and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 and SAMLOGIC.EXE are in the directory \SAM\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SAMLOGIC, you will have to copy it from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disk number one.  SAMAPI.EXE and SAMLOGIC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on disk number one in the \API directory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n your hard drive and copy the entire \AP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istribution dis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at you wanted to copy the files from drive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C:, you would enter the following from the C: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\API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On some of the early 1993 SAM distribution disket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LOGIC.EXE file was not included.  With disk #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drive type "DIR \API\*.*" without the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for the file "SAMLOGIC.EXE".  If it's there,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iness.  If not, then you will need to contact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s, Inc. for a copy or wait until you have th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on 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eed to edit your AUTOEXEC.BAT file to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C:\SAM\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API C:\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 Amateur Radio Callsign Databas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cey's Spring, AL  35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5 882-9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1994 price is $39.95 plus $5.00 S/H.  Their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support the additional options that they o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7.50 each, such as date of birth, expiration date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ish to purchase these options for your perso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itional information will not be displayed by HAMCAL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connection between myself and RT Systems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supports the other.  SAM and RT Systems, In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and/or copyrights of 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Hamcall and the SAM files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v15.0 and some type of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Run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to install HA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CBSETUP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in the requested informatio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HAMCALL            0    C:\PCB\PPE\HAMCALL\HAM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CALL.CFG will need to be edited by you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enclosed HAMCALL.CFG will serv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lines of HAMCALL.CFG ar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se lines will be colorized and cent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's terminal supports ANSI, otherwise they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ed an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 HAMCALL to your PCBoard HELP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file displayed to the user if they request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BRDM/BRDBG (Main menu) file to include "HAMCAL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ie: "HAMCALL Callsign Loo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 that is left to do is check for proper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a message to you users that you now have the SAM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n-line for their use.  Since I installed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n The Ether Net, it has seen a lot of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vorable comments.  If you would like to see it i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call The Ether Net BBS at 501 455-0628.  After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HAMCALL at the Main Menu.  You can FREQ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AMCALL.PPE using the Magic Name "HAMCALL"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it while on-line.  Use the Zippy search for "HAM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CALL.PPE is running on a 2 node version of PC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node used for maintenance and local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astic.  To date I have experienced no problem using Ha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LAN.  The setup here is PCBoard 15.0,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, Lantastic 2.53 on a 386 DX40 with a Gigiby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many TSR'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Operation is very simple.  From the BBS menu, type Hamc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esented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Amateur Radio Callsign Data Base, U.S. &amp;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ther Net Amateur Radi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Bill Shryock, WD0G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desired callsign or ENTER alone to return to The Ethe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5 left) Callsign or ENTER = Quit ? (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esired callsign and press enter.  To exit Ham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Just a few notes that don't fit anywhere els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hat the SHELL command works within the PP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Hamcall shells out to look up a call,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leared.  The remote screen is not cleared so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ee this.  Once Hamcall has the data, it will re-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creen and does not send the entire scree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You will therefor be able to see w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ing except that your screen is cleared while Hamcall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s, suggestions or problems with Ham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all The Ether Net BBS or send Netmail to 1:3821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registered to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tastic is registered to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 is registered to 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The Ether Net, Amateur Radi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 Shryock, WD0GRC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1-445-0628 - U.S. Robotics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 1:382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