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Find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  Bob Siej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Kat Information Systems (718) 836-7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:   This PPE allows you to preform a zippy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ownload.txt file.  It autoconfigu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hat is, take it out of the box and it works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upports multipl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Copy the PPE and the WELCOME file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is PPE to your command li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whichever security paramater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FindWho opens all files in shared mode, an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table in any environment supported by PCBOARD 1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FINDWHO [search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command line parameters ar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dWho will display a security, langu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specific WELCOME file if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PP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then be presented with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dest record in your download.t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enter the text string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py sc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search string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elcome file will not be displayed, and Find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gin the requested search immead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abort at any time by pressing CTRL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Who will track four stat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How many records we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How many match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How may matches wer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How many matches wer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stats will be displayed at the end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quested search along with any errors ar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callers log.  And your USERNET.XXX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to display the statu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indWho is not crippled in any wa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ation reminders, no passwords, no nothing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Who is shareware.  You may evaluate it for 15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if you wish to continue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day trial period, you will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gister, please send five dollars ($5.00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S. Siej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S.I.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7403 Fifth A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rooklyn, New York 11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rying out FindWho.  I think that you'll like it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please leave a message on Salt Air for Kathleen Dalbo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BobKat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