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FLORIDA LOTTO QUIK PIK v3.0 - Compiled on 01-0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Florida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following modifications are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odify the file WINNER to include the head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winners to the Winners Circle that have wo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Modify the file FLLOTTO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FLLOTTO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FLLOTTO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evalut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10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previously registered this program,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to obtain the registration number required for version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.  There is no additional charge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Hogard Software Solutions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14-641-6292 - [14,400bps] - Multi-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ASP Member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SysOp:  Chuck Hog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8-01-93 � Initial Release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-29-93 � Released Version 2.0 adding the Winner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nd optimized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-29-93 � Released Version 2.1 adding PICK 5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-21-93 � Released Version 2.2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-04-94 � Released Version 3.0 adding the use of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