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4.1 you will want to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uses the PCBDAT= enviroment variable.  The PCBDAT=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st be set in order for the proper operation of FDC.  F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s this should already be set.  But for the %1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error "PCBDAT= eviroment variable not found.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CBOARD.DAT file FDC can fi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OWNLOAD.TXT file and LOG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WNLOAD= in the FDC.CFG file is an OVERRID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BOARD.DAT file.  If you would like FDC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 found in the PCBOARD.DAT file then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= option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reported by several users that FDC wa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correctly when searching back XX number of d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ug and corrected the problem. 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patient in helping correc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