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v1.21b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RELY UPGRADING AN EXISTING INSTALLATION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Unarchive EDSBack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Switch to the work directory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3:  Select "First-time installation" and fill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promp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SUTIL.PPE file.  (ie., ED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EDS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EDS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S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