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DW-Stamp Event Stamper for PCB 15.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pyright (c) 1991 - 1994 Michael Mey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All Rights Reserv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: April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Stmp13.ZIP       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-Stamp.DOC        Documentation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-Stamp.EXE       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-Stamp.CFG  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-Stamp.NEW        What's new since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-Stamp.           S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 Blurb for automate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a 'ZIP Comment' on the distributio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do such with your download file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distribution file to whatever archiv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place additional files (such as 'README.1S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_AD') within the distribution file nor may you use a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V verification stamp.  The distribution file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arp -AV stamp or none at all.  The Data Warp -AV stam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AJ374   Data Warp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welcome to use DW-Stamp without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any kind.  Freebies are a rarity lately,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questions, and suggestion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Warp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Mike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351 Kuykendahl, Suite #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g, TX 77379-8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(713) 355-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mike.meyer@dwar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you may contact me in the Sysops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ink network, as well as on Salt Air, hom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, if I'm going to spend my time writing a utility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it on a utility that already exists in a variety of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?  Well, it seems the others that already exi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in vanilla or tutti-frutti.  I happen to like choco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as I'm writing a chocolate program for myse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somebody else might enjoy a taste.  I'm going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fore I finish these docs 'cuz I think I'm getting hun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this utility draws a table of events you may 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ble may hold up to 99 separate activities.  PCBoard @X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are used, and you can configure these colo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, or you can create just a plain ASCII ver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The title blocks are configurable as well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file for an example I us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W-Stamp.cfg, or use the sample one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.  Configuration lines beginning with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 through E are used for the PCB @Xhh color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one per line in the format "Z,hh" where Z i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E corresponding to a particular location as shown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and hh is the PCB color code. 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X itself on the line or the line will be ignor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ase insensitive; any lines not recogniz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 for that location discarded.  You can o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ltogether from the configuration file and DW-St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lain ASCII version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1 through 99 are used for the activites you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 Place them one per line in the format "##,Even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 is a number 1-99 and Event Name is any activ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The numbers do not have to be in order, though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may result in an output file that has a blank li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doesn't get updated.  More on this i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ymbols are used for other items.  The "+" an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let's you change the title blocks to your lik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se symbols, DW-Stamp will use "Event" and "Las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" instead.  The example configuration file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commented out; remove the ";" and tail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W-Stamp.CFG file must be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; the DW-Stamp.exe may be anywhere in your path.  To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call DW_Stamp using the syntax "DW-Stamp ##" where 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1-99 corresponding to your configuration fil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peration of DW-Stamp, you should run every o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 to make sure the output file has al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-Stamp first checks to see if an output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; if it does, DW-Stamp reads in the events alread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and number them consecutively.  Then it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activity you wish to update; it replace that 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creates a new line.  This can yield odd results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 number in your configuration file or you have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table; for instance, if you have no out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DW-Stamp 2", a normal output file with a single activ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 Running "DW-Stamp 2" a second time will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isted identical to the first, but with a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-Stamp read in the old line, assumed it was line #1, put #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a #2. After all activities are selected once,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to normal, but can yield some strange look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feature to customize the table; m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nex Mail        �  Continuously posted throughout the d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DW-Stamp to create a normal line, then edited it to my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I use this to reflect a network I host and never do a mai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lete the output table at anytime; DW-St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 table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