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LOG-I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is another simple login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\LOG-IN\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sert string to WELCOM. AND�WELCOM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C:\PCB\PPL\LOG-IN\LOG-IN.PPE LOWSPEED (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name your trashcan to LOG-IN.RNE and LOG-IN will logoff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ndles will be in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le LOG-IN.USR�is usefull to help your friends with low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to your board...P| - means PASSED�( that user will log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) ...D| - DENIED�( LOG-IN�will lock out that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ideas on Log-In you can send to Moon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dem    - SkyNet BBS ( +7(095)371-5147 | 00:00-0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