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 ���� ��� � � �  � � � 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FLaMe NeXT CaLLeR 1.00 By DaMN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 � �  � � � ��� �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PPE �����į Flame Next Caller 1.00 ..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���������į TeMPeST oF DaM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s ����į aLL THe uSeRS oF MySTiCaL THieVeS &amp; aLL PPe CoDeRZ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me at į Mystical Thieves - +32 (0)9 220 13 54 - 24/24 -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Date �į 22-02-1994 (6u3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GoN SCRiPT PPE WHaT LeTZ THe uSeR THe aBility To SCReW/FLaMe/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SeNTeNCe FoR THa NeXT CaLLe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GueSS Ya CaN iNSTaLL a PPE BuT FoR THa uNFoRTuNe aMoNG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o To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eSS B, THe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eSS F2 oN THa FiLe You aSSiGNeD FoR THa LoGo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"!C:\PCB\PPE\FNC.PPE" (or whatever the path may 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aT'S aLL FoL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RZ You CaN eVeN iNSeRT iT iN uRe CMD.LST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CoMe To Me iF THiS PPe SCReWS uP uRe CoMPu (NoT LiKeLy eH)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aNy ReSPoNSaBiLiT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a WaNT THe CoDe FoR THiS PPE ... JuST CaLL Me aND i WiLL See WHa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... PPe'S SHouLD Be FReeWaRe aND i'M WiLLiNG To GiVe THe SouRC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i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 CaN ReaCH Me aT : - MySTiCaL TH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+32 (09) 220 13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DaMNaTioN WHQ - 24/24 - LoTZ oF PPE'S -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LeaVe a CoMMeNT FoR THa SySoP (Me) oR YeLL aT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oDeD THiS oNe (iT'S My FiRST PPE eVeR) JuST To LeaRN a BiT oF PPLC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oDeD iT iN aBouT 30 MiNS STaRTiNG WiTH ReaDiNG THa DoCS oF PPLC 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PoSSiBLe THeRe aRe aLiKe PPE'S GoiNG aRouND THe WoRLD ... BuT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N oNe Ye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oN'T KNoW iF i'M GoNNa ReLeaSe a uPGRaDe ... eH ... iT' NoT NeCeSSaR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K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eMPe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