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: If you are upgrading from a prior version of DDoor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DDoor wasn't opening the first do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wed up things with log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down the number of times registered DDoor identifies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how the ID information before the first an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ns. You should only see the info if DDoor is ope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s.  Unregistered copies will see the ID info everytim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, and every time the user comes back from a door &lt;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1 has a "PREOPEN" file that can be displayed ju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open.  It seems that this is the prefect place to run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!  This way doors opened directly by typing only the nam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before, as well as LOGIN doors get opened by d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tries in CMD.L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ENU.LST file is no longer needed!  Just go ahead and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benefit of running DDoor from the PRE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handles the "BYE" and "G" commands the same wa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has been Completely rewritten as a PPE!!!  This means that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as if it is written into PCBoard.  There is a gigan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, as well as guaranteed compatibility with PCBoard as long as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support the PCBoard Programming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!!! READ UPGRADE.DOC if you are moving from DDoor 1.98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low to DDoor 2.0 or above!!!!!  You will need to complete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install the old DDoor and completely install the new on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works with PCBoard 15.0�.  Prior releases would no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f it was set to use the old USERS.S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logic to run $$LOGOFF.BAT because that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Pro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an apparent bug in the Prokit librar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lor codes ($GREEN$, $WHITE$) to be shown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ppened to be MAIL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up the command line and eliminated an extra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isplay. This allows DDoor to handle multi-pa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e same way PCBoard does.  Thanks to Fred McClaren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BS for suggestion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uck Goss, Sysop of "The After Hours BBS",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wo obscure bugs that seem to only manifes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usual circumstances.  One would cause ddoor to wri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.BAT file in the wrong directory, thus not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.  The other caused a "Bad Directory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line DDoor lost it's ability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door.  This was noticed by a Sysop who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as a "Autologin" door so that this callers wer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instead of the PCBoard main menu.  This has been f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running DDoor as a stand alone doo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door called DDOOR that uses the s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the sample DD.BAT file to match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vided can run on a multi-node system from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the support BBS for DDoor has mov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818-896-4015.  For the time being,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mains PO Box 10, Tujunga, CA 91043-0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Smith has announced that he will no longer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and Prokit.  I will be looking for a new ki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rs.  For the time being, the only releases will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was not keeping the time correctly after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Each time a user would use one of these door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limit would be restored.  This problem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kit routines used to interface DDoor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reate a DOOR.SYS file if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.  DDoor will not run on DOOR.SY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OARD.SYS is still required), but it will now load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Door adding trailing space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3 05-0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REQUIRES PCBOARD 14.5a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now open "Shelled" doors and treat them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 as far as stack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rry was nice enough to incorporate a request of 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a.  This /READSYS feature will return DDoo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seamless"  door to door approach as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"TPA" or "USERS.SYS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 longer required to have DDoor setup as an act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LST file since the return to the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2 01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a way to handle returning to PCBoard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A.  This requires that you make two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haven't already, you must create a do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.  Do this just like any other door.  Go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reate an entry for a door called D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flag set to N.  The batch file for this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enclosed DDO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go into your BOARD.BAT file and add a %1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your PCBOARD.EXE file.  Take a look at the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 provided.  Mine says: "PCB145 %1"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new method will do is send the user back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oor that uses TPA is run so the USERS.SY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then it runs DDoor automatically from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DDoor then picks up where it has left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the middle of a multiple do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1 12-0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 12-0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open doors that utilize PCBoard 14.5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pplication" feature.  If the USERS.SYS fla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Door will have PCBoard create a USERS.SYS file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information before opening the door.  The catch is this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UST be returned to PCBoard immediately after a do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A interface is exited.  This messes up DDoor's "st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routine.  This only effects registered DDoor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Door dosen't support stac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tacted David Terry of CDC, who says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an create a USERS.SYS file without actually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which I am doing), it can'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.SYS file without going bac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mind David that we need this capabil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CBoard 15.0.  I'm sure he would have acco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but I didn't know of the need for this kind of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Board 14.5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ake SURE that your USERS.SYS flags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) are turned to NO unless the doo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file.  So far, the only doors I know of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QMAIL 4.0, MarkMail 3.0 and Kmail 2.5 (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as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you may have turned all your USERS.SYS flags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waiting screen will be updated when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Door. DDoor now updates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TS.EXE (Distributed with PCBoard) must b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 directory or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complain about having their "stacked"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there are a couple of things you can do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stack any doors that require USERS.SY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mainly the mail doors using the TPA/USERS.SY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st likely won't have more than one USERS.SYS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door called DDOOR that simply runs D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bounced back to PCBoard, he or sh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and the stack will be picked up where it was left 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DOOR door, just add it to your DOORS.LST like an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oor batch file called DDOOR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two lines to 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PCBoar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ame and path of your PCBSTA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DOOR.CNF file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8 07-2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bad commands to be c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oor string which caused the door to open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BYE' and 'GB' as ways to log-off to remain consi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I've added the capability to start batch door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command line!  This works only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's, and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nter door names, numbers or both a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a Door" command line, and DDoor will take i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FTER the first doo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now passes the users "OPEN a DOOR" command 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.  It is IMPORTANT that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.  Add a line that says SET PCBDOOR= after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HE LINES BELOW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hec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OOR=            &lt;---------NEW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$ddoor.bat del $d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HE LINES ABOVE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your user will get stuck in a loo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continue to read the old environment vari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IM FOUCH for bringing this new feature of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3.2 and the current 3.3 beta dosen't support the "Path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in PCBoard 14.5 compatible DOORS.LST files.  To cause pro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DOOR when a user issues the OPEN or DOOR comman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into PROXMAIN (part of the normal Prodoor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OPEN,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,DOOR,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Prodoor to close, automatically opening ddo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his door commands there, thus mai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aths introduced in Prodoor 14.5 and followed by D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7 6-1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PCBoard 14.5 "Path to Batch Files"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-node sysops to setup a single door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o activate this feature, simply define the path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DAT/DOORS.LST file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supports PCBoard 14.5 @X00 and @XFF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mpatibility with PCBoard 14.5 DOORS.DAT file whe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umbers were opened, or message "DOOR 0 NOT AVAILABLE" w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numbers greater than 10.  This version of DDoor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or USER.SYS files even if these fields ar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checks for PCBoard 14.5 security level specific do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vel 10 users will see DOORS10 or DOORS10G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checks for an environment variable to determin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runs PCBoard.  If you call this file BOARD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.  If you call this file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DE1.BAT) then you need to set the follow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ARD=NODE2 (or whatever you call that file. Don't include ".B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ProKit 3.2.  Now uses all PCBoard 14.5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color macros), and Prodoor/Prokit $variables$ (inclu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in .CNF file to define minimum security level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Door.  Users with a lower security level will not see D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 sysop only will see a message saying "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ent for D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-90 DDo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utomatic Logoff in 10 seconds" prompt for those who put "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do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, users who ran out of time during a multi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ere taken thru all doors (quickly) befor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mpt for increased Robocomm compatibility.  Robocom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Door is Prologon and enters the (S)ystem command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 #" in the prompt line.  DDoor responds to the (S)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he caller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7-89 DDoo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coded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might cause "Share Violations"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(H)elp command, plus files you can customize called DD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EL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DOOR.CNF file to eliminate the references to "Create CONF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now create CONFINFO automatically if it dose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Multi-Door" mode for registered copies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ries of doors to be opened.  The doors will be o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ser specifies without returning to PCBoard, or the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Multiple doors are entered directly on the command lin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-command fashion: (Command: 5 7 8).  (G)oodbye and (Q)u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normal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DDoor compatible with Prodoor, Prologon and other do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open other doors by chang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adding a program called DDCHECK.EXE.  This n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ddoor, which no longer must be installed in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! Take all lines pertaining to DDoor out of the doo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then change your BOARD.BAT file to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is .ZIP. Using this procedure, DDoor will always run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You no longer have to install it in each door because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rogram called DDCHECK.EXE to the DDoor system.  DD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fore ddoor in BOARD.BAT and determines if a caller i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not, then it sends and errorlevel of 1 so DDoor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keep ddoor from running after certain door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modify the door batch file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.NO on the \PCB directory.  Inserting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door batch file runs BOARD.BAT will do thi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IL M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DCHECK see's the file called DDOOR.NO it will erase it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1, thus causing ddoor not to run.  This thing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mble that "Mouse Trap" game I played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.DOC is completely re-written.  For full upgra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3-89 DDo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works when a caller gets confused and types OPEN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supplying the door number.  So, OPEN;1, or DO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sult in the proper door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xit command to "(Enter)=none:"  instead of "(Q)uit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n't on the command line, (Q)uit and (S)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the user to be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Press Enter to Continue:" prompt at the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to a slight pause in order to make DDo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89 DDo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nu routine run in a loop so that if an invalid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get a second chance, instead of being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Sysops exiting to DOS with the F5 k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ack to PCBoard instead of being allowed to conti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rther Robocomm compatibility by recognizing the "S" comm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ocomm when it sees DDoor's command prompt and think's it'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DDOOR will now display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beginning and will force users to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oor is opened.  Registered version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prompt.  Registered sysops will receive a file called D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ocks registered features in all future versions of D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is now compatible with the @VARIABLES@ introduced in PCBoard 1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anslate the text variables if found in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6-89 DDoo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either use PCBoard's door menu, or a cust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DMENU or DDMENUG.  This gives a chance to create a shor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 between doors in order to spe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4-89 DDo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