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News    PCBoard 15.2 PPE    User-Entered News File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ews does more than most user-entered news utilitie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dding to or V)iewing the list, it gives you the ability to S)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by Date OR Text entrie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UserNews  is a snap! 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15.2 docs.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USERNEWS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EWS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####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th/FileName  � -&gt; The Path/FileName to the bulletin/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, it's the easiest thing to install and great for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