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News    PCBoard 15.1 PPE    User-Entered News File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UserNews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