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ndMe v1.4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Me no longer asks users to enter in a 4 digit number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ember. As such, 3 lines are removed from the PROMPTS.RM file.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25, 26 and 27 so that lines 28, 29 and 30 become lines 25, 26 and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dated PROMPTS.RM file is included if you prefer to just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you are using with the new one, but if you have made changes to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elete the three line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with this update we have changed how the user's reminder no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amed. They are now sequential as in 00000001.LST, 00000002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on. So you do not have to renumber yours and make th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ME.COD file, we have included an UPDATERM.PPE that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ME.COD file nad rename the current user reminder lis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have to do is place the UPDATERM.PP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INDME.PPE and logon locally and enter the RemindMe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detect the presence of the UPDATERM.PPE, run it thereb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s, and then delete the UPDATERM.PPE so it is no longer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