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App v9309 (Expires on 12/0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net Earth Network - Online Application 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 Network "Hubs"  running PCBoard 15.0,  can run this "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cript questionnaire.  When used in conjunction with ou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elp automate the application process to PEN.  See the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on installation of that program. MsgQuest can be found on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s CW-MQ-nn.ZIP,  where nn is the most recent released version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pp should be installed as a script questionnaire ONLY or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generated. Install in your PCBoard SCRIPT.LST fi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.  Do not  install in the CMD.LST, nor login questionna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as it will not work in this manner. Remember, SCRIPT.L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call it in PCBSetup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d future PenApp's  have a 3 month [approximate]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sure that no far-outdated information  is being display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thus misrepresenting the Planet Earth Network  to new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ure what the Planet Earth Network is all abo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ur monthly distribution file called PEN-yymm.ZIP, where 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mm is the month. THIS PPE will be distributed as CW-PE-m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mm is the current "mon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reeware (always happy to see donations though &lt;g&gt;)  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will not be responsible for lost data 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mage  the use of this program  may cause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on my system  and works flawlessly here, but I am jus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                    Intelec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Earth Network                       (516) 868-0662 (D/S 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12                               Private 22:30 - 09:30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                          Public  09:30 - 22:30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