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-It v1.0 Freeware PCBoard v15.0 "PPE" to force user into PP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orce-It  is really very simple.  Force-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"security specific logon screens"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to force new users into a registration PPE  (or Doors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handled by PCBoard) or any other purpose you might wa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 give new callers a security level of  10  as defin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. My sec specific logon screen has one line in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D:\PPE\PPP\FORCE-IT.PPE VERIFY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 made (VERIFY.CMD, you can make this whatever you like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ine 1 =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ine 2 =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ine 3 =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ine 4 =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             (Line 5 = the PPE (or door) command to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.CMD is an ascii file located in the same directory as the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contains the name of the "PPE command" that you want "forc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name is placed on the PPE "commandline" jus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the reason I have 4 blank lines in this ascii file is tha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logs on I need to use the CR/LF's lines 1-4 to bypas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creens (news, mail waiting, press enter to continue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any screens that you don't want to just scroll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his or write your own PPE to get around your specific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, and works for me and anyone currently using i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the number of blank lines in accordance to how many scre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that users need to press &lt;enter&gt; to bypass. Also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based on "where" you install this PPE. You don't NE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 specif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ly don't recommend placing the Force-It PPE in your "BRDM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will no doubtedly result in the user being  endlessly lo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-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10-2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Force-It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Force-It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Force-It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_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_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- Baldwin, NY - The Intelec Network "Host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0662 (D/S 16.8)  Public 9am - 10pm (EST) privat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1741 (v.32 bis)  Public 24 hours a day. (2400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n.1114@rose.com              RoseNet: cliff watkins@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, NY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