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Menu   PCBoard 15.2 PPE  DOOR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the *only* good PPE around that will greatly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menu, giving you the ability to add all of your P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S.LST file. It will show security level needed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or if you like.  Now, why would you need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ORS/DOORSG files? Maybe you don't, but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rawing and re-drawing your door menus, if you wan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corporated into the same menu(s),  thi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. Next, you must add any PPE's that you want added to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I'll show a cut out of my DOORS.LST bel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OR Files shows. Doors 3 and 4 are really 2 of my PPE'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but have cut this down for display purposes. The 3rd door (PP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is SUBSCRIP.PPE. According to the above configs,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ok for a file called SUBSCRIP in the D:\PPE\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DOORS.LST is out of the way, there are 3 files that Doo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at must be located in the same directory as DOORMENU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.CNF, DOORMENU.DES and ########.MNU  (where # i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but I will get t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�      (The Regist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telec Online�    Line 1   (Or Your BBS Nam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2   (Registration Numb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00000         �    Line 3   (Validation Code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CNF file, the first line is the name of your BBS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next two are numbers given upon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DOORMENU.DES        � (The Door Description Fil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QWK mail door              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grams - brain buster! 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nt Subscriber Upgrades!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                  � Door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Voting Booths, view, respond� Above door's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</w:t>
      </w:r>
      <w:r>
        <w:rPr/>
        <w:t>########.MNU        � (The Door List Specifier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:\PCB\MAIN\DOORS.LST       � Full path/filename to DOOR.L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main ########.MNU is called 0.MNU,  where 0 refers to confer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 or your main board.  This file MUST exist in the same director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oorMenu PPE. But what if I have a different doors file in con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ence 60? No problem, make a 60.MNU and so on for as many diffe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.lst's that you may have. If you have the same doors.lst for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your confs, no problem, DoorMenu always looks for 0.MNU if a ###.M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es not exist for the conference a user is currently withi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included sample CNF and #.MNU files  for you to us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stuffing the registered name in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istration codes whe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is now more seamless! We changed how it loads a door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 "clumsy looking". Also, changed validation codes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please call the support bbs for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here doors would not open if number was enter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 of the name. Also, changed where DoorMenu is executed f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run from the DOORS display file, now it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 as keystroke replacement for OPEN and DO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here doors could not accept stacked commands,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forgot to mention, change the PCBTEXT prompt to "Do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quotes, it's not for functionality, it's just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for the user to see two "door promp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