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-Ratio v1.0 Shareware PCBoard 15.0 PPE Security Level Adj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BF-Rati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, when placed in the security specific log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just users security level by either file or byte ratio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BF-Ratio as "no adjust til # of file DL's = 5"  (or whatever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-Rati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BF-Ratio  by placing the full BF-RATIO.PPE command in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ity specific screens  that you want to adjust. 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evel 21 users must maintain a 5:1 byte ratio.  If they exceed 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m "adjusted" to security level 20.  My security specific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for both levels contain 1 line ea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\PPE\PPP\BF-RATIO.PPE B 20 5 21 5                &lt;- my 20.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\PPE\PPP\BF-RATIO.PPE B 20 5 21 5                &lt;- my 21.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I have the "same" line in both is so that BF-Ratio wi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evel 20 users "back to level 21" when they correct their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cing this in the security specific logon files,  the us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ed (or not) each time they call in. I know that PCBoard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l time" ratio adjuster, that's great. But I'm from the old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efer that the security level be "changed" as well so I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such as amount of time that leaches get  (PCBoard ratio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is). By changing sec levels, now I can have a differ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different time allotments, different menus,  contro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, etc.  I am not interested in a ratio method that  ONL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 file access, I want it ALL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'll describe the "commandline"  that follows each of the BF-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commands in these security specific log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B = Bytes F = Files (Adjust by bytes o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 </w:t>
      </w:r>
      <w:r>
        <w:rPr/>
        <w:t>If Exceeds ratios, adjust to this sec.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��� </w:t>
      </w:r>
      <w:r>
        <w:rPr/>
        <w:t>Ratio that if exceeded, adjus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� ��� </w:t>
      </w:r>
      <w:r>
        <w:rPr/>
        <w:t>If Ratio corrected adjust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� �  ��� </w:t>
      </w:r>
      <w:r>
        <w:rPr/>
        <w:t>Skip til files DL meets/exc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PE\PPP\BF-RATIO.PPE B 20 5 21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method, there is as much flexibility as possi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ustomize this easily to suit your systems'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-Ratio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, and all BF-Ratio files,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F-RATIO.PPE file. The config file MUST be called BF-RATIO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BF-RATIO.CNF file, an expanation of this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BS Na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(or your registration number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ation Code (given when register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Who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00000 (if unregistered) or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Validation Code (if unregistered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-Ratio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on 10-2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cluded in the next PCBoard PPE PowerPack (v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in next release, complete logging of all adjust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BF-Ratio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BF-Ratio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BF-Ratio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BF-Ratio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 $5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BF-Ratio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- Baldwin, NY - The Intelec Network "Host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n.1114@rose.com              RoseNet: cliff watkins@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