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Hambrecht - Abject poverty BBS - Home of Fre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-907-4361 Hayes ultra 144  404-996-9957 HST Dual 404-994-9714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NRIP Version 1.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June 24,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he number of conferences that could be hand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e the user inter face a bit more expli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this to 1152 active conferences of 2000.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than this and it dosn't work let me know. If you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your CNAMES to my board at 404-907-4361 I will make it work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FNRIP Version 1.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June 10, 1993 initial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If it screws up something it's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the only PCBoard files affected are CNAMES in rea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rites a CNFN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reads your cnames file and creates however many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eeded to display your conferences. There are 36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page with the first position occupied by MAIN BOAR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. Along side of each conference name is a butt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by your users mouse. When the button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s taken to the selected conference with no keyboard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 did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un several nets with a total of 208 conferences on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nted to have a conference menu that was interactive. 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with RIPaint (Cost $200.00) and spent over 6 hours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, defining mouse areas, etc etc. Sometime in the 6th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oh crap!" light went on, I like my conferences in alpha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2 letter net prefix, City2City was getting read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more conferences and I was going to have to spend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creating new CNFN ripscripts. Out of desperation I wr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It creates the scripts with no need of the $200.00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y more energy than typing in your board name, telling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 for this menu, answering if you want it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 order, and where cnames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zip CNFNRIP to any directory of you choice. Run CNFNRI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s your CNAME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h:\PCB\MAIN\CNAMES If you get this wrong you will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m 64. This beta user interface is crude. I am wor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ty one as we sp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60 would show only conferences that the security level was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the conferen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You can leave the screens in conference order or sort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 order, now you see why I like to preface all my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2 letter net identifier ie:FN Freespeech. That wa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get sorted alpha by net and alpha within a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should I put it when I am d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 and file name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h:\pcb\gen\cnf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pcb\gen\cnfnr50 for a menu for security level 50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the fact you saved $200.00 and countless hours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$10.00 for registration. Registered users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at allows you to change the colors to su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a pretty color, error checking for input,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interface. I would have killed for this a few days ag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ecided to release it in this rough but us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$10.00 will also get you DIRRIP DOORRIP and BULRI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additional cost as their fin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send $10.00 to:     Abject Pover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00 Chateau Ln Ste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iverdale, Ga 30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ach me via the BBS, or any FredNe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call me voice at 404-907-4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let me kmow of any changes you would like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