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LASTON V 1.20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Written in PPL for PCBoar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Designed By:  Gary Meek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Began development: 04-01-93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(05-01-93)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(05-27-93) - 2nd Release, added Log PCBTEXT switch to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(01-10-94) - 3rd Release, added AutoJo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LASTON.PPE is to writ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n: MM-DD-YY (HH:MM) for n Minute(s) - #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need for running CL-PRINT in $$LOGON.BA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-Print MAIN\CALLER%PCBNODE% /Q,/Z,/S,"Last on: @D (@T) for @M Minute(s) - #@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following to the CALL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n: MM-DD-YY (HH:MM) for nn Minute(s) - #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worked quite nicely for sometime except in the case of a 'clo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all on a private node or a PASSWORD FAILURE call as in bot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N.BAT never get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PPL and this PPE entry you can let PCBoard wri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n  Script Quest.  : C:\PCB\PPE\LAST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cript for this already then add this line to the scrip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If you already have a .PPE script then create a tex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ASTON.PPE then the orig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care of most callers but just like the above cases, LAST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run. To fix that place a call to LASTON.PPE in your 'closed'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CLOSED File           : C:\PCB\GEN\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 text file that replaces prompt 595 su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595          Record Length:  4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d you forget your password?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%C:\PCB\PR\FORGOTPW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my FORGOTPW fil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' is used to cause LASTON.PPE to print the line 'Did you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?' to the User (provided an entry in the LASTON.CFG file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). If you don't want it to print anything, just mak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and don't place a line in the LASTON.CFG fi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my CLOSED fil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no line starting with '-' in my LASTON.CFG so LASTON.PP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anything to the Us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t this time LASTON.PPE does not quite write the sam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-PRINT used to due to not having access to a variable containing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the last call, so it instead create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n: MM-DD-YY (HH:MM) for 0 Minute(s) - #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n (l): MM-DD-YY (HH:MM) for 0 Minute(s) - #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lose enough for me (for now anyways 8-). The 0 above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if the User has called the same day and will represen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umulated time he has used for the day. For the Sysop it will alw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print the Language number the user chose at logon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at shown, create a configuration file named LASTON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LASTON.PPE containing a line with the exten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 choices seperated by ";" characters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US;.STD;.NOV;.SOU;.MOE;.W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my 7 language choices. Note the "." must be includ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cept the blank one) and my 7th choice is blank. If your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PCBTEXT with no extension your list may look like thi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nguages as foll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.FRE;.GER;.SPA;.D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in LASTON.CFG is blank the the language numb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og entry and will take the first syntax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LASTON.CFG contains three flags to control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log (seperated by ";") where a 1 means print the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don't print the line. The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Last On; Log Modem/CID info; Log Caller Security; Log PCBTEXT Line; Auto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;1;1;1;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Last On controls whether the 'Last On:' information get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hen called with any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Modem/CID info controls whether 'Modem:' and 'CID:' lines ge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Caller Security controls whether a 'Caller Security:' line ge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CBTEXT Line controls whether the Line replaced in a PCBTEXT file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.CFG file should also be written to the log. PC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line in the PCBTEXT. (system) file out to the log also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name of the .PPE file if you also replace the PCBTEXT.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low your User to choose the language that correspo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tem' PCBTEXT file then you have to put up with it, but sett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will at least let you now what line was meant to be logged. In m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change the PCBTEXT. (system) file but only the PCBTEXT.XXX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addtional language with no descriptive text in the 'LANGUAGE'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ystem file and as a result the Users sees an extra line fe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guess at it, they don't realize there is an 'un-numbered'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hey could make. It would be nice if PCBoard didn't hav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listed in the PCBML.DAT file but I understand that it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Join is the position of the confernece number in the User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conference the User wishes to join on each log on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 to 27 and the field is 4 characters long. If left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 then the feature will not be used. If used the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onference unless he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Number: is not needed since if a user does not get logged 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sons that we want to write the lines to the log, the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Zero anyways (a 'feature' we can use to our 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into a couple of situations where I still fail to get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og, like when a caller drops carrier after entering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entering their password (correctly). And the use of LASTON.P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ct all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in LASTON.CFG starting with line 3 are PCBTEXT replacements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ntrol character. The control character will be compar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ed to execute LASTON.PPE and when a match is found the Tex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with the character after the control character)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US;.STD;.NOV;.SOU;.MOE;.W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1;1;1;1;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d you forget your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 Limi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cess Denied - Upcoming Event Pend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Access Denied - Unauthorized name match on @USER@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cess Denied - You are Locked Out of this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ess Denied - Refused to Complet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cess Denied - @USER@ is in use on another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replace the PCBTEXT entries (3,4,5,6,8 &amp; 10)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care of many of the cases that occur where inform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gged by PCBoard normally. Since 'Time Limit Exceeded.' can g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who is currently logged on (and PCBoard has already writt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the log) and we don't want to print the lines again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checked and if it's zero we log the lines, and if it's not zer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lines should not be logged. If LASTON.PPE is execu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then the Last On line is logg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ag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the only problem I could not fix was when a 'Carrier Lost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I tried installing the PPE in prompt #215, but sinc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ne, PCBoard only sends that to the local screen and .PPE's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actually see the name of the PPE on the screen).  I don't se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so unless something changes in the future in PCBoard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ble to get my lines to print in this case. The two occu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at I would like to be able to addres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CONNECT is established but is lost before the User is able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All that shows up is 'Carrier lost ...' (unless like me you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SYSTIME@) to the end of the prompt in which case you also get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line. I'd like to see the Modem: and CID: lines prin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NO CONNECT / CAUSE messages which do include the CID: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User does log on, but looses carrier before the logon script ru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LOGON.BAT gets run). I would like to see the Modem:, CID:,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: (and my Last On:) lin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can think of way to accomplish this, a new version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echnical Support Line BBS (404) 962-17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