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PE will stuff a users phone number from the CID inf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their phone number.  I recommend that you only u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phone number prompt as it will not allow them to edit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the included .PMT files to replace my data phon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HONE.PMT) and home phone # (HPHONE.PMT) prompts in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reeware.  You get what you pay for &lt;g&gt;.  One more th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PH.CFG file contains one entry.  That is the text prece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n the formatted CID string returned by your mod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lace an ! (exclamation point) on the line follow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CIDPH to understand that the trailing space is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ring.  For a SUPRAFAX modem, the CIDPH.CFG ha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R =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