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Selec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ax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t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This Program does not write to, or in anyway al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sting file(s). It has been tested in full and ha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reports on problems of an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oftware is being offer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s no claim that it will work on everyones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will not be liable for its use in full or in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run this software you assume all responsib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that may ari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Indicates New To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Select? -Simple to install PPE that will enable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 to 26 Cdroms both On and Off-line..Search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roms for a File Name or any Text string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  Has built-in help screens for all Cds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available File Directory Comman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hough this ppe was written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ing CDROMS it will however access and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specified in the confi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1. Unzip CdSel_40.zip in its own directory called Cd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    2. Next, create a menu file listing the available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you system or just go ahead and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called CdSel....THIS FILE MUST BE CALLED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No Extention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ote- If you list cd's that are off-lin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e directory files to the appropri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will enable the user to view the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escriptions for those cd's that a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ext you must create the CdS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st enter the number of each conference your cd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in (in the order you listed them on the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..Again if you wish, just edit the .cfg fi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 Note- You MUST list at least 4 conferenc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...If you only have 2 cd's on line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ropriate conference number on the fir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3rd and 4th line enter 0...Lines 5-26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  4. Now you must configure the search program...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dsearch.cfg and list all the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he ppe to search....You MUST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LOWEST to HIGHEST.. One conference number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starting from (line 1, column 1), line 2, column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Next you must add the command to load the pp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.Cmd lst or Mainboard .Cmd l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use the command CD on my main menu so the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cmd.l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d.......20........c:\pcb\ppl\cdsel4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- CdSel is Graphic, security and languag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if you have adult cd's you can cre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 menu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The Next step is to re-load the pp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es to change CD volumes....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dditional command in the individual C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md Lst. I use the command CH (Short for (Ch)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Volumes)..So my cmd list in, lets say c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, would includ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..........20........c:\pcb\ppl\cdsel4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would then enter that same comman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 specific .cmd lst that are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dS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not altered your (A)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you can still use that command to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...back to the boards Main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---       The Next two steps are OPTIONAL and in no w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y CDSEL4.PPE perfor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7. In order to maintain all PCboard's File li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hoose to use the prompts in the PCBTEXT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alter them in the PPE....Doing it this wa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ssibility of having the altered promp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PCBTEXT file if for some reason the board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or the user drops carrier before the PPE chang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to the original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changes are strickly cosmetic and only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know what they can do next and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rectory in being search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st you must edit line 223 and 585 in your pcb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include the (Enter=Continu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nd you must edit line 283 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ame when scanning the director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do both of the above, follow the following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Ru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enter the PCBTEXT file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hit F3 (jumpt to recor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enter record 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add to the existing line-   or (Enter=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. Edit record number 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Add to this line-          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7. edit line 283  by adding the  @CONFN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 between the words "Scanning and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ember the Macro must be typed with all ca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line numbers above reflect those used in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PCBoard v15.2 (File List Command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...For users of PCboard v15.1, I will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Dsel4.PPE by request on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thought: You may want to disable the Scan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if you like the idea of not hav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e up before the menu....The users woul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fied that they have mail wait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erences when logging on to the board. 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atter of choice and in no way affec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To register this program please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amount of $10.00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Galax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 Morning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nsville, N.J 0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ing so will remove the  "Unregistered Copy", "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" and shorten the delay from the Intro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receipt of payment, your registered cop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directly from The Galaxy BBS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609-678-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609-678-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gistering remember to give me your Name,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use, City, State and Zip Info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gging onto the boa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allow at least 1 week for the mail to ar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quiring about your registered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of a previous versions of Cdsel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to The Galaxy BBS, request the upgrad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ersion of Pcboard they are presently us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never an additional charge for upgrad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laxy BBS PPE once its registe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sel_40.Zip is compiled using PPLC v3.x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compliled for Pcboard 15.1 or before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that wish to view the program in use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GUEST ACCOUNT as a first and last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of CDSEL...Once in the Main Menu enter (CD)ro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also be reached through the Rime Network (Site #5183) or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SaltA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ing you for your support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