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:   CBV1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CBV.PPE   (a PCBoard 15.1 Programing Languag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3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R:      A PCBoard 15.1 PPE allowing you to callback verif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     A PCBoard 15.1 PPE that allows you to callback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s.  Installation is simple and painless. 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ose users that like to create duplicate ac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tem!  $10.00 registration fee.  Tr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y functional; but is limited to 24 sucessful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ons.  Has many customizable feature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PCBedit to customize the way it l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Dave 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 dave.reus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301-663-4507 (The PO Box 9600 BBS) v.32/v.32bis 24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any guarantee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ll responsibilities for its use rest with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software is (C) Copyright 1994 David S. Reus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CBV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allows you to get a handle on all of those duplicate ac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floating around on your PCBoard BBS.  New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 very honest and will create many duplicate accou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 to allow them to use more of your system resourc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works by calling the prospective new user back.  That is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normally used for incoming calls to your BB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odem back.  CBV logs any number that it dials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ame number to be dialed once used for callback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uts down most duplicate accounts, as the user can only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get it validated unless they have multipl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BV calls the user back, they issue a command to answ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a password prompt to ensure security.  If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ssfull, CBV logs the number as being "validated" and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use it again.  CBV also can notify you automatical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so you can take any extra validation measures you see 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curity is adjusted accordingly and is advised of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is very flexible and allows you to customize it for your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ange most announcements and messages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PCB display files.  You can edit the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edit program that comes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ll not allow dialing of costly or bad numb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911, 900, or 976 numbers.  You can add any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rea codes you see fit.  Notification of an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de to the Syso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nses automatically if the number to call is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ny configuration options to control modem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handling, forcing of a callback, and allow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stay online after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ince it is a PPE, it is very fast, and takes u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ry it for free, the trial version is fully func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24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gs sucessfull callbacks in the 2nd User comment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user noting time/date and number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ull logging to the PCBoar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 Unpack the CBVxxx.ZIP file into a directory of your cho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ggest that the installation directory b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your main PCB directory.  eg: F:\PCB\CBV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odes, make sure it is a common director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can access. CBV is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 Edit the CBV.INI file.  It is fully comment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onfigure any values.  Make sure that you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s in the CBV.INI file, as when the PPE starts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se values in order and expects them to b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You can change any of the comments if you wis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do not put anything except the expec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24 characters of each line.  Y or N choi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part of the CBV.INI file is used by CBV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pecified callback number is local.  It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hanges and area code/exchange pairs that are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.  A comment at the end of the CBV.INI fil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enter exchanges and area code/exchange pai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 Edit the BADNUMS file, add or change any number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allback.  The current area codes and ex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76,915,911,811,711,611,511,411,311,211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5,950,954,900,800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defaults in the BADNUMS file are Maryl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915 (similiar to 976.)  The 950 and 954 ex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elephone company test and customer servi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take a good look at this file and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s/exchanges that you don't want to call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format is the 3 digit area code or 3 digit ex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by itself.  Multiple lines are permitted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use one of these area codes or exchang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ked out and hung up on.  A notification to the Sys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cident via a private message will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 Use PCBoard's PCBEDIT program to edit the display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displayed to the caller during CBV's run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allows you to edit these screens to your li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your validation procedures.  The screen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ZIP file mirror my setup which tells users that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verify and manual approval are needed befo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  You can change these if your new user valid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files are as follows edit each one with PC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     Displayed if user chooses to abor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  Displayed if user tries a number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    Displayed if user security leve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US     Displayed after callback if you don't allow them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     Displayed to a user who has used a BADNUM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READY   Last-chance instructions before the callback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LD    Displayed to user that is long-distance if you don't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LD     Displayed after a long-distance callback before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  Displayed to any user that completes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MANY    Displayed when maximum attempts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  Displayed after the opening screen, giving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 If you have choosen to utilize the "Send Sysop a messag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nd User a message" features, edit the SYSOP.MSG and US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your liking.  PCB codes are supported, so use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se files.  I have included the default on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Make sure the Sysop username in the CBV.INI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you want to receive the "validated" and "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SYSOP is the default value of this field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username is OK here, this allows you to delegat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type of messages to perhaps a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) Decide how you want to execute CBV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tart it every time a new-user come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place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:\PCB\CBV\CB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line of your new-user menu, or put it in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logon file.  This will grab the new user and thr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BV.  If you want to force them to use CBV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option is set (Allow Abort) in the CBV.IN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choose to go this route, make sure you set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" to N in the CBV.INI file, this way users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BYPASS file each time they logon; they will jus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owever you want to allow the user to sniff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rst, and then choose to use CBV themselves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entry in your default CMD.LST file.  Start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'B' twice, then down-arrow 7 times to the CMD.L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F2 and make an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V     10      F:\PCB\CBV\CB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PCBoard the keyword used to start the PPE (CBV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security level (make sure it is low enough for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the full path and 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changes and go use PCBEDIT or your favorit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your Bulletins and Menus advising the prospect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bout the fact they must type "CBV" to b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) That's it!  Double check everything in the CBV.INI fil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locally by signing on as a new-user and run 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times.  Note, if you are running CBV local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and not over the modem, it will SKIP dia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give a message to the effect that "You are on lo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isplay what the user normally sees whe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. It will however update the appropriate fil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Try using a bad number, give it a workout;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atisifed the way it is working, and have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he way you want, walk away and watch you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dwi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V.PPE is (C) COPYRIGHT 1994 David S. Reus.  It is not fre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to use CBV on your PCBoard BBS for a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validated calls (whichever comes first)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end of 30 days or 24 validated users must register the P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continue to callback users after the 24 limit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m, nor upda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USD $10.00 to:      DAVE 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send cash!)                  PO BOX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DERICK, MD  21705-3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 name of your BBS and your BBS telephone ac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will be used to create your CBV.KEY file. 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important here, so double check what you request. 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$10.00 check I will call your BBS and upload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If you run a closed system, make sure you creat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and give me details so that I can logon and send your key.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sent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remove a small amount of the delay i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will also banner that you have registered the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the opening screen STILL appears while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ested.  This delay is only a second or two even on a 28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send a @CLS@ code in your WELCOME file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to ha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Internet mail at: dave.reus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301-663-4507 go thru the CBV process,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mment to the Sysop and I'll set up an account for you.  I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llback's from 7pm ET to 3am 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