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6       CALLB-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2       CALLID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1       DUP-B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