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epster's Place PP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pe ver 1.1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ppe ver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ppe ver 2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ed or implied,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performance, accuracy, or fitness of the software. 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ecisions made or actions taken 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cause of the use of 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liable for any loss of profit or damage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even if I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and intends on staying that way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pster's Pla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421-9145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421-9177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: John R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24 Hours a day @ 14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 as all PPE programs should be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modified the source code, you must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.  Upload the modified source code to me first and then I w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code to Salt Air BBS and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.  Take any reference of my name, bbs name, and bbs number off,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files that contain only your files and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reate 3 separate ppe programs using PPLC 2.00, they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stages, so please be 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PE   (Source Code : HELLO.PPS)   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PPE     (Source Code : BYE.PPS)  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PPE  (Source Code : LISTER.PPS)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are in the beta stage, by beta I mean I plan o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stly improving them over the next couple of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2.00  (April 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(Ma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2.00 will allow users to add a bbs of their choosing to the bbs list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one entry, unless they are granted sysop status.  BBS lister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f a person has a high enough security level,  you might want to modify file con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levels of your choosing.  The first Number is Sysop status for Lister 2.00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th that level will be able to add multiple bbses, modify and DELETE bbses, so be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this level to a person.  The second number is for the capability to put bbs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screen.  I did this for a reason, you want to control the bbses that go on your logoff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ant a joker to put a bbs that doesn't exist or does not meet you criteria for a bbs. 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ownload a text file of the bbses that are entered in and view when he/she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also do a search by AREA code  and get a nice bulletin display of only those bb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A code.  Finally the person can  look at all the bbes that are entered on you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-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May 7, 1994 the following information is entered in for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B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BBS Modem (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If high enough security - Logoff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2.00 is FREEWARE and plans on staying that way.  However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newer projects or future enhancements, please feel free to drop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mount to the following: (Send Money Order or CHECK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5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vonia, MI 4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, 199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r is my newest programming venture so far in the PPLC languag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mit such a simple little program can do some neat things. 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developed my programming techniques in the PPLC language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ime.  Lister is simply a place where users can add a bbs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can also (IF THEIR SECURITY IS HIGH ENOUGH!) add their bb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screen.  This is nothing new and I've seen many bbs l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some of them have the nerve to charge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, I know how expensive it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g (HELLO.PPE) and (BY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calling log will log every call that is logged on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xt caller the people who have called for that particular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art over the next day with a clean slate, no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epster's Calling Log (HELL0.P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will make this an easy and painless procedure!  Make S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and that all my files are in that su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/Loc. of Login Script Ques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C:\HELLO\DISP" or any valid path and display file name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!c:\goodbye\hello.ppe" or any valid path, but  "!" and "HELLO.PP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p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S and then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etup up HELLO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BYE.PPE which will generate a bulletin named BLT999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st callers, you must add it to your bulletin lis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The BYE.PPE will also display an ansi file of bbs names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using LISTER.PPE) to people who use the G comman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G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bye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ISTER.PPE (ver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BS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(or a security level you like)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lister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Important Note:  File "LISTING.TXT" will be located in the sub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cated the files for lister 2.00.  You must make it available via the DLPATH.L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security requirements specified in the FSEC file.  Otherwise the D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odify the display file(s) and source code to sui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PPE, BYE.PPE and LISTER.PPE kind of go hand in hand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you that you install all three programs, but tha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suggestions to these programs or any new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using the PPL Language, please feel free to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run a FREE BBS and it is always open, although you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Pep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