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    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=====\     \===/.    /|.        /==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/    ||    \_       /   |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===\/===[ /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NTi LAMERz 94']========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&lt;===================================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nTrOdUcTiOn-&gt; Go into PCBSETUP and goto FILE LOCATIONS, then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ILES, and go down to CMD.LST and press F2 and go to the bottom.. Press ALT-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o insert a line and put this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BS              25            C:\PCB\PPE\BBS\BBSLIST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^^^^^            ^^                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ommand you     Security Level     Path to Your BBSLister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wish to use     needed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rEdItS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f you are intrested in joining AlF Please contact Mr. Phill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n any of our board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lusive Awakenings :201-DOWN4-GOOD Member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.. Or any other fine AlF Boards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-- Kenitec Death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is will be my Final ppe For AlF or Any other Group!.. If ya Like it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Me on Any Kewl bbs That I am on.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