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Document is formatted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of XTRA!v3.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      ___ My BB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          Please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      BBS Softwa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      ANSI screen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llers or for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FOR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you wish the 'from' to read         ASCII screen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XTRA! on the command line.              callers or for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'Your Poopines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account should you wish your copy          Clear Screen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sable Abort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sable Mo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Prompt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St.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tra Info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Password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I HAVE INCLUDE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.50 (+$2.50 S&amp;H) ____ 5 1/4"  ____3 1/2"   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/>
        <w:t>Send payment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I WOULD LIKE MY COPY AVAILABLE FOR DOWNLOAD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 THE OLD POOP'S WORLD BBS-       �  Brent Willi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4-613-6900)                                �  5241 Locust Grove #2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</w:t>
      </w:r>
      <w:r>
        <w:rPr/>
        <w:t>Garland, Tx. 7504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COMPLAINTS:                 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will entitle you to enjoy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with XTRA! v3.0.  It will remove the neces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ile, plus allow you to free upgrades to futu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aking the tim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