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Introduction and Guide to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VENDINFO(TM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Software Distribution Inform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Syste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Beta-Test Version 0.9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Last updated: October 199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Copyright 1993 Rams' Island Softw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provides an overview of the VENDINF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ystem, with several concrete exampl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will soon contain a brief guide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file-format standard. The full standard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44 E. Lakecliff Way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, CO 80134-5904 (USA)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303) 841-2848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(303) 841-6269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6244,324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104/333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:     RAMS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6244.3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System 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of the System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VENDINFO File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ackground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Support and Endorsements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ENDINFO Documents and Packages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Concrete Examples 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 of a VENDINFO File 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on of FILES.BBS Information 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tribution Permission Decision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Routing of Packages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ermission Requests 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 to the Standard 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0.93             -ii-                          Oct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he VENDINFO Syste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is a system for conveying software product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s from the author to distributors.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ublic) file format allows a VENDINFO.DIZ file to carry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a compressed, efficient form. The associated tool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ds the author in constructing the record, and allows th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 to extract portions of the record, or to mak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s based on its content, in a highly automat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rovides unprecedented capabilit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unication of product information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ies from author to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on of many aspects of package handling by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 of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"record" is the key. This is an efficiently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VENDINFO.DIZ) containing a great deal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the author, and the product's distribu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editor allows the author to construct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record in just a few minutes, assuming that th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texts have already been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Prcs processor is a batch program allowing automated d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s based on VENDINFO content, and automated extraction of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simple viewer allowing the end-user to see rele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the VENDINFO data. This program should be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uary 1994. Even without VendView, an ordinary text view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good deal of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Registry is a collection of VENDINFO record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rches and queries by subscription, BBS login, or mail-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. This service will begin in November or Decembe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Lib Library allows software developers to build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directly into such products as BBS programs and upload proc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0.93              -1-                          Oct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s. This library is already in the hands of 27 vendors of BB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utility software, and other releva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format standard describing the VENDINFO file is publi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versions have been published since July 1993. The fin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 will be issued with the release of the basic toolset in Nov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3. VendEdit is almost ready for beta test, and is schedul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in November 1993, along with VendPrcs, which is alread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Plus, a non-shareware version of VendPrcs, is plan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by March 1994. It will have a full-screen interface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for easier, more efficient information extrac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s for easier description of decision situations. It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management of a library of VENDINFO files, and will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access to the Product Registr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ervices for authors, users, and distributors ar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a VENDINF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contains two sections. A human-readable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contains information about how to use the VENDINFO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most of the basic information about the product in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ction is a binary data record, compressed with a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 algorithm, and appended to the file after the firs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has some 750 fields of information about such thin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name, date,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ferred package filename, other parts of product,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descriptions of varying length, categories,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d platform (CPU, operating system, memory,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ntact information for author, for registering, for te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gistration prices and benefits, acceptable forms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Warranty and trial-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0.93              -2-                          Oct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tailed distribution policy, in general and by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formation about regional distributors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the VENDINFO standard and tools, Rudy Ramsey,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itating since early 1992 for the development of an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for conveying product information and permiss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to distributors. Initially, the intent was to make th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ely volunteer-based effort, probably conducted within the ausp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ssociation of Shareware Professionals. However, oth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to respond to the idea (with the exception of Richard Hol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d Hill), and it gradually became clear that it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s an "extracurricular" effort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ring of 1993, Rudy began the VENDINFO effort in earnest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the CONCEPT.DOC concept paper and distributing it to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hareware industry figures for comment. (At this time, h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d VENDINFO as an all-volunteer effort.) The review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formly excited about the idea, and greatly encouraging. Most f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was an idea whose time had come, and that the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described in the concept paper was very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cond response, however, was that the effort conta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s of its own failure. It might provide all the necessary in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s for participation by authors, distributors, and users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dn't also provide an incentive for continued develop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y its own development team, it would fail. It was simply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an activity for successful execution by volunt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sult of that input, a decision was made to regard VENDINFO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a business opportunity. Although this makes a few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icious, most agree it's in the best interest of th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itself, and of the industry. In fact, VENDINFO has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ly, partly because it has been a full-time focus of its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months. That wouldn't have been possible in an all-volunt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 is public. A substantial perio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or public comment on the concept paper, and th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, and public input is always welcome. Some of the too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standard are free (a viewer for end user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hen used by single-line, noncommercial BBSes). Mos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0.93              -3-                          Oct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cost shareware. There will also be much-enhanced, non-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ater, for special purposes, but none of them ar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hieve the benefits of the VENDINF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y Support and Endors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he VENDINFO concept has been extraordinarily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industry. Authors, disk vendors, CD-ROM publis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, and BBS software manufacturers have all expresse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nd many have pledged to build VENDINFO capabilit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hareware trade groups have formally endor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-format standard as a means of conveying produ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-distribution information from authors to users and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Authors and Developers (AS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oftware manufacturers have "committed in principle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VENDINFO in their own software offerrings by mid-1994.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of these products, "support" for VENDINFO means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descriptive information automatically from VENDINFO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necessarily mean making decisions based on the produc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olicy. VendPrcs will provide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 Clark Development C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,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BBS, Galacti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, RBBS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 BBS, Searchligh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, e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ntie BBS, Wes Me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Host BBS, Steve 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ine BBS, Scott Green, City Limit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gaComm BBS, Larry Loise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for Windows, Russell F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BBS,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pphire BBS,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host, Bruce Krobus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BBS, Ultra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ed Modem Environment, Jason Fe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0.93              -4-                          Oct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load Process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can, Mike Ort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Zip, Bill H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ZIT, Robert Neal/Corp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boScan, Floyd Hob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Scan, Craig Dun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Utilities Disk Manager, Micro Systems Solu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Cat Disk Cataloger, Oakley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ENDINFO Documents and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idea is documented in a concept paper and in the 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FO file-format standard. These two documents are availab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ackage, usually named VNDINFxx.ZIP. It can be obtai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ms' Island BBS on first login or by FidoNet or RIME fil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. It is also available in the CompuServe SHAREWARE and UKSH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s; the ASP Hub Network BBSes, many local BBSes, and 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the concept paper and evaluation versions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 can be obtained on diskette from Rams' Island Softw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$ 8.00 plus $2.00 shipping and handling in North America, $4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 (starting December 1993). Payment is accep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/MasterCard, check in U.S. dollars drawn on a U.S. bank, cas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hard currency, and various oth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ticle about the VENDINFO system will appea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mber/December 1993 issue of Shareware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0.93              -5-                          Oct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A Few Concrete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rete examples are often easier to assimilate than abstract ide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 convey lots of detailed understanding in a small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will therefore present a few such examples. Keep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d, though, that these examples are being presented without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te explanation, to help you understand the overall idea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expect to understand every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s presented below are representative, but don't beg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aust the capabilities of the VENDINF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 of a VENDINF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ive an idea of some of the information in a VENDINFO.DIZ fil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is shown below. This sample was produced by a simpl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uses the VendPrcs processor to extract individual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fields from the VENDINFO.DIZ file. Here's one line of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ich extracts the produc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v -y " Version: 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VERY SMALL FRACTION of the output of the batch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of the content of the VENDINFO.DIZ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Type: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Name: In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xtension: Work Environment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: 1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: 1/31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Reason: Major new release, with many feature enhanc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Prefix: INCXT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arts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t: INCXT11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Parts: INCXT11A INCXT11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Parts: INCXTA INCXT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hot Types: PCX CGM F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: INCX102A INCX102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ntext Work Environment Manager V1.10 &lt;AS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4: InContext(TM) Work Environment Manager V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1 of 2 &lt;ASP&gt;. Complete Wor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0.93              -6-                          Oct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ager for expert PC users. Automate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ects of the PC user's work than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duct. Designed by a PhD ergonomist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d on fundamental principles of how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ually work. Much more than a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VERSION 1.10 has Gantt charts, multi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ging, 4DOS long descriptions, PKZIP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, *many* new featur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6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s: Work Environment Manager Object Oriente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ell Calendar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form Information (highly abbrevia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al Plat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U: Intel 8086/80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 System: MS-DOS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d Memory: 51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in Instl: 100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:   Laptop: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:         EMS: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 Hard Drive: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  Flop Only: Won'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     CD-ROM: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 Name: H. Rudy Rams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Name: 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: 7644 E. Lakecliff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ker, CO  80134-5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Phone: 303-841-28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ries Phone: 303-841-28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Name: Rams' Island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Phone: 303-841-62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rname: Rudy Rams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: 76244,3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Net: 1:104/3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76244.324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ME: RAMSIS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Trade Assn: ASP 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0.93              -7-                          Oct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on of FILES.BB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ysops often keep lists of their files in a particular descri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 form known as FILES.BBS. Many BBS and BBS utility manufactur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mmitted to import VENDINFO information directly into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databases, but it will still be useful to show the co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FILES.BBS description using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n example of a FILES.BBS description, truncated on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XT11D.ZIP  216251 1/31/93   InContext(TM) Work Environment M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 1 of 2 &lt;ASP&gt;. Complete Work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ager for expert PC users. Aut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pects of the PC user's work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. Designed by a PhD ergono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sed on fundamental princip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ually work. Much more than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 VERSION 1.10 has Gantt char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gging, 4DOS long descriptions, P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, *many*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working part of a simple batch file, which constru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above. This example uses the VendPrcs processor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command-line flags, to extract each of the fields of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hat make up a FILES.BB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p .\INCXT11D.ZIP -xxpf -zw12 -z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p .\INCXT11D.ZIP -xxps -zw8  -zn -z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             -y " "      -z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p .\INCXT11D.ZIP -xxpd -zw9  -zn -zd "mm/dd/y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     -xpd4 -zi31 -zc45 -y " 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in English, the first command above says "writ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the compressed package .\INCXT11D.ZIP, padding to a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2 characters, and not writing a new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tribution Permission Dec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a CD-ROM publisher wishes to select, from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grams, all those that satisfy two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ion by BBS is totally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ion on a $40 CD-ROM is allowed, possibly subjec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0.93              -8-                          Oct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will be a candidate set of programs for a CD-ROM tha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old strictly to BBS sysops, for on-line access vi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 is the working portion of a simple batch file that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this function. The batch file leaves a copy of the packa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several directories, as defined in the batch file itsel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PRESULT.CFG, along with a correspondingly name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%1 vendinfo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vendinfo.diz goto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--- reject BBS-limited products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 goto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bad_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--- now test for CD-ROM distributability 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c -cc40 -mcb -rmnd -p .\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portion of a log file produced by a distribution test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you an idea what information it might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invoked on file INCXT11.DIZ (InContex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vironment Manager v1.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for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Acceptability of Distribution to End User by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Authenticity/validity of VENDINFO record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Package contents checked for ALLOWED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Executable programs tested for VENDINFO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distributor and distribution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Distributor is ASP BBS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Distributor makes no charges to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will be unmodified and separate, excep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Advertisements may be added as SEPARAT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Compression method may be 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Is "qualified" because: All distributors are qual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requirements or prohibition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Proposed change of compression must satisfy cond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LZH archives must remain intact, or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execution 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resul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Distribution is allowed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satis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s taken by VendPrc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Moved .\incxt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0.93              -9-                          Oct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:\tohandle\NeedAddl\INCXT11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Saved copy of VENDINFO fi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Library\INCXT11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Routing of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a BBS sysop wants to automatically route pack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ir subject matter. To do this, he prepar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CATGRY.CFG file based on the category scheme used by VENDINF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ection of the CATEGORY.INF file that comes with VEND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00000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10000 Business fina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100 Business accou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200 Point-of-sal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300 Billing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400 Purchase or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500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20000 Inventory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40000 Equipment use &amp;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40000 Project manag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40100 Project bidding &amp; co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040101 Decision analysis to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40200 Project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egment of a VPCATGRY.CFG file used to do automat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00000 C:\BBSFILES\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10000 C:\BBSFILES\FI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40000 C:\BBSFILES\PROJ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is fi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p &lt;package_name&gt; -r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ove the package to the correct directory. There's a littl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involved, but this conveys the basic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Permission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shows automated production of a letter to an auth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vendor, describing the vendor's company and requesting perm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0.93             -10-                          Oct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to distribute the author's product.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onstruct electronic mail messages in this way. He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gment of a batch file, to illustrate the idea. This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text file (LETTER.TXT) suitable for use with Ventu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r to print the letter on existing company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ac -y "@@AUTHOR = @"             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aa -y "@@ADDRESS = @" -zv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Dear Author: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We have recently received a copy of your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p -y "&lt;B&gt;@" -zn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e           -zn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v -y "v@&lt;D&gt;."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We are quite interested in adding this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rogram to our inventory, but we observe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hat you require written permission...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his letter will serve to introduce you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o our business, and...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@CLOSING = Yours truly,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@SIGNATURE = Ima D. Vendor"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ilar application of these techniques could produce a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for a disk vendor's mail-orde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0.93             -11-                          Oct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to VENDINFO                                  Guide to th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Guide to the Standa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will be supplied for the November 1993 e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NDINF07.ZIP. It will provide a guide to the File-Format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STANDARD.DOC. It should make STANDARD.DOC a bit eas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derstand, but STANDARD.DOC is useable without th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ystem v0.93             -12-                          Oct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