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1992, 1993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Nov, 1, 199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gistration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evision History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The future of TPAS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Acknowledgments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For PCBoard 15.0 CNAMES.ADD record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perform  it's real magic though, 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Beta release,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rtion  of the function completed.  In  a  future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 Door &amp; Utility  Authors to create  the TPA fil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llowed  to change the file,  but only the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bel portion of it.  The actual parameters will only be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2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�����������������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erence Clearing, this  will  allow simple clearing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 message pointers/flags  portion of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CNAMES.@@@ &amp; CNAMES.ADD will not be cleared  as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