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Cat's Meow Bulletin Executive Regist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Bob Rathk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PO Box 41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Penfield, NY 1452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0 for each BBS Syste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Bob Rathke. No Credit Card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TCMBE   (Please Prin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Menu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December 01, 19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gistration      $10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eplacement Key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rogram On Disk    $5.00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otal Enclosed   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Please put it on HOLD for me, I will FREQ' 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My Fido Node number is ___________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