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ķ    �ķ �������ķ 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   � � �       � �     </w:t>
      </w:r>
      <w:r>
        <w:rPr/>
        <w:t>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   � � � �����</w:t>
      </w:r>
      <w:r>
        <w:rPr/>
        <w:t>ͼ � ��͸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   � � � �       � �  � </w:t>
      </w:r>
      <w:r>
        <w:rPr/>
        <w:t>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   � � � �       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   � � � �       � �  </w:t>
      </w:r>
      <w:r>
        <w:rPr/>
        <w:t>Ը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    � � � �       � �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ӷ   � � � ���ķ   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Ը �   � � �     �   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ӷ  � � � ���ͼ   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Ը �  � � � �       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ӷ � � � �       � �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Ը � � � � �       � 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ӷ� � � �       � �  � 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Ը �� � � �    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� � �       �     </w:t>
      </w:r>
      <w:r>
        <w:rPr/>
        <w:t>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  <w:t>ͼ �ͼ     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rtual FOSSIL Driver - VFD - A FOSSIL dri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blic Beta Version 0.53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3 Joakim B. Hernberg;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rtual FOSSIL Driver computer software, information attached here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ny modifications made to the enclosed information, hereafter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 VFD, is protected by applicable copyright law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y provisions pertaining to intellectual property.  VFD i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"as is", without warranty of any kind, promise of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ness for a particular purpose, either expressed or implied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hereby explicit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akim B. Hernberg only guarantees that VFD occupies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hereby granted a non-exclusive license to use and test this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VFD, provided you agree and abid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license to use and test VFD expires on the 1st of June 199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itself, however, will not cease to function.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a more recent version of VFD before the 1st of June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btained a more recent version of VFD by the time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es, you must cease to use V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agree and acknowledge that VFD is a proprietary product of Joa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Hernberg, protected under international treaty provisio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ble copyright laws.  You further acknowledge and agr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, title, and interest in and to VFD are and shall rem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akim B. Hernbe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 no event shall Joakim B. Hernberg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, consequential, special, or exemplary damages or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Joakim B. Hernberg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Joakim B. Hernberg's cumulative liability to you or any other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loss or damages resulting from any claims, demands, or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out of or relating to this agreement shall not exceed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 paid by you to Joakim B. Hernberg for V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You may not lease, rent, or sell VFD.  You may not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, or reverse engineer V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o contact me, use one of the following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akim Her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s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6380 Savel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xembo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#: +352 878 224 (2:270/3@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#: +352 878 2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 Joakim Hernberg, 2:270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jbh@fido.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donet echo VFD_BETA is available from most below list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ways get the latest version of VFD by requesting mag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VFD from the following fidonet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260/369          - The Blue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1-315-458-0725    - Bob Beil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170/400          - The Trucksto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1-918-254-6618    - Bruce Bod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201/329          - FrontDoor Help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46-8-64-53882     - Mats Wal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230/910          - OS/2 Task &amp; FrontDoor Help 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45-98-451-070     - rene carl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245/39           - WayForw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49-2309-77019     - Tobias Burchhar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257/168          - Barnabas The Caring BBS [OS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44-708-670-068    - john bar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270/3            - The SourceT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352-878-224       - Joakim Hern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270/17           - Use your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352-316-702       - joaquim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285/304          - Develsteyn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31-78-196-010     - Henk Heide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344/2            - Ostar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34-4-447-9012     - Eduardo Jac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712/704          - Eagle 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61-2-745-3500     - Terry Harv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774/10           - Global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64-7-846-2952     - Barry Blackf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FD is also available for ftp from ftp.luth.s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ub/os2/2.0/dos/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FD is a Virtual Device Driver providing int 14h (FOSSIL)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DMs (Virtual DOS Machines) running under OS/2.  It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ng int 14h calls (from a VDM) into OS/2 file system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echnique allows for very efficient file transfer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 software uses FOSSIL block read/write calls.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uses single character I/O should be avoided if at all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for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FD should be compatible with all OS/2 serial communication solution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's use of the OS/2 file system.  This will of course prove not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 am interested in any reports you have on exotic hardware lik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boards, or network redirected serial devices.  I have run FD/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D - Terminal on remote comm devices using IBM Lan Server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FD opens the comm handle in "deny none sharing mode",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be possible to coordinate access to the com por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hat also use deny none sharing.  Some type of semaph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me or a control program using named pipes might be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  Or, you might want to run some DOS doors under your OS/2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just start a DOS sesion and run your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FD supports up to 8 com ports with the standard names COM1 - COM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FD adds a DOS property setting 'COM_FOSSIL' which is turned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.  FOSSIL support can be turned off, by toggling this DO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program object, if it should prov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eems like it is very difficult to give precise settings for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under OS/2.  Settings seem to vary from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and what works on one system might not work at all on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read the files in FDTN-002.* compiled by john barton.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archive you will find a couple of technotes on how to run FD &amp;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OS/2, containing invaluable advice for using v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 not find FDTN-002.* where you got this archive, you can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advice I can offer, is to try different comm driver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, and once you find a working solution, stick with it !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ll default DOS_SETTINGS, except the HW_TIMER which is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should prove straight forward.  Just add the line "devi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:\path\vfd.sys" to your config.sys together with the default com/vco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 driver pair or a replacement (such as sio/vsio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the IBM drivers, see FDTN-002 and IBM docs f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FD does not require the virtual driver (vcom.sys) to be load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exist peacefully, and it is a good idea to leave th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if you intend to use DOS software that talks stra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, since VFD will not provide a virtual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 has been reported when loading VFD on the Service P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e seems to be, to move the VFD line to the end of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.sys driver has to be initialized to the proper stat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S/2 mode command.  This is preferably done by using a mo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at/cmd file launching your bbs/terminal software. 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in config.sys by using the run command or in startup.cmd,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ther application might clobber your settings, you might wan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before every application that is about to use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mode command in use on m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x\mode0914 com1 38400,n,8,1,,to=on,xon=off,idsr=off,odsr=off,octs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r=on,rts=hs,buffer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t is not a good idea to use the com/vcom.sys driver p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command from the GA installation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drivers dated 92-09-14 (available on many bbs's) and the driv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rvice Pack have been successfully used on my system.  I ha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he sio/vsio.sys pair from Ray Gwinn with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O driver is locked in config.sys and works fine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(no need for the mode statement) when used with VF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 notes and the SIO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VFDU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mall crude command line interface for communicating with VF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VFDU does no verification of the command line passed i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can happen if you don't watch it.  This will of cour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tified in a future version. and I am open to suggestions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ok" and settings to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is:  vfdu parm1 parm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moment the following parameters ar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#,ls - lock baudrate at port # (COM1 is 1...), laz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#,ls - unlock port #, lazy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#,s  - single char read buffer (port #) block size s = 1 -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,l  - change DOS session's priority (c = class, l = delta of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numbers start with 1, which means that 1 is COM1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zy status means that the status byte returned by function 3 on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once per clock tick, this allows programs that do single char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block I/O to run at full speed.  Very useful for S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 and terminal work in FD, just don't complain that you ca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000 cps in x-modem ;-)  To turn this option on, add ",ls"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k/unlock option and to turn it off, leave it out. 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har read buffer, attempts to read up to block size char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read if available.  It then portions these bytes out to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char read requests.  Default is 64 which yields a good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smooth terminal and efficient (?) SEAlink recieve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ting can cause a problem on a bbs, since it will allow 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nd a lot of chars without the bbs echoing them.  Fix by setting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probably leave the priority settings on defaul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ok is there if you want to experiment.  I am interested in you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seen recommendations to set a communication task to Foregroun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with a delta of 10, this is accomplished by using 'vfdu p4,1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set priority back by 'p2,-10' upon exiting to d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, only keep it at server priority while the mailer or 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(A DOS application running at server priority and hogging the CP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everely slow down the rest of OS/2 !).  Your DOS session star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class 2, 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delta of level represents a change not an absolute valu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eans that if you change level by +10, you have to change by -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restore starting val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BM's Red Books (now available as *.inf files) for a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lasses exist (and their corresponding 'c' parame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le         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           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Critical 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 Server  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ed Interrupt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lass has 31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FOSSI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vision 5 calls are fully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:  Set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  Transmit -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  Receive -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:  Reques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:  Initializ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:  De-initializ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:  Toggle 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:  Flush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:  Purge out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 Purge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:  Transmit - n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 Non-destructive read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 Keyboard read - n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  Keyboard read -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:  Enable or disabl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:  Set current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:  Get current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:  Single char ANSI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:  Watchdog (closes DOS session on carrier 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:  Single char write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:  Reboot System (closes DOS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:  Re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:  Wri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A:  Toggl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B:  Return driv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partly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:  Returns dummy value 0A08 i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:  Transmit on/off (bug: transmit will start on receipt of an X-ON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:  Insert/Delete from timer chain (returns unsuccessfu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missing al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E:  Install exter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F:  Remove extern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FD does not work under a Virtual Boot Machine emulation of MS 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.  This is because real DOS wants to load itself over the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VFD has allocated.  This will be solved in a future ver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ight now you will have to set COM_FOSSIL to off (disabling V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ning REAL DO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seems to be a problem with DOS BBS programs giving up time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VFD and OS/2.  RA will run very slowly when accepting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e for now is to disable RA's slicing by setting it to AT-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t use the INT_DURING_IO DOS setting from the SP on a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8250 or 16450 UART with COM.SYS.  The slowdown is quite dra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