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BLTPM v2.00a - PCB(TM) BLTx POWER MENU - Compiled on 11-1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3 PointWare (R), Incorporate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er program is protected by copyright law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es.  Unauthorized reproduction or distribution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portion of it, may result in severe civil and criminal penal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prosecuted to the maximum extent possible under curren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Ware, Incorporated grants a nonexclusive license to use PCBBLT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Ware shall have the right to terminate this license i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any of its provisions.  Purchaser agrees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accompanying materials are the property of Poin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Ware shall maintain title to and ownership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Ware makes no warranties of any kind,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quality, performance, accuracy, or fitness of PCBBLT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Ware assumes no responsibility for any decisions made 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n the part of the purchaser because of the use of PCBBLTP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shall PointWare, or any of its representatives,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s of profit or damage aris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BLTPM even if PointWare or an authorized agent of Poin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Ware reserves the right to make any changes, enhancement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PCBBLTPM at any time an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ade no warranty of any kind, express or impli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PointWare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whether direct, indirect, special or sequential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ure of this program 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Ware shall not be liable for any damage to data or proper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directly or indirectly by the Us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POINTWARE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Ware is a Registered Trademark of PointWar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5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PCBBLT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BLTPM is not free software.  PCBBLTPM should be registered no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after installation.  Registration will remove the paus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enclosed file ORDER.FRM for complete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BBLT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art of PCBBLTPM is a program written in QuickBASIC 4.5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 your PCB conference BLTx MENU files.  The seco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BBLTPM is written in the PPLC 1.0, this is the program tha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BLTPM.EXE part of the program.  Each PCB BLTx MENU crea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p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BLTPM is very fast and runs each time a user uses the "B" comm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BLTx menu with a list of all the available bulletin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bulletins that have been updated since the last time the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BLTPM will display a flashing "*" next to that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BLTPM can only be run with if you are using PCBoard 15.0x an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NSI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ample BLTx MENU file so you may see wha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oks like without having to run PCBBLTPM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PCBBLT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PCBBLTPM is very simple.  Most of the program is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BLTPM.PPE.  There are two configuration files that need to be set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CBBLTPM.EXE and PCBBLTPM.PPE will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is a PCBBLTPM.CNF file that has two lines on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first line is your complete name (FIRST and LAST),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gistration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nfiguration file PCBBLTPM.DAT is a list of bulleti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ne of you bulletins.  Each description must be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listed in the PCB BLT.LST file.  Take a look at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BLTPM.DAT that I have supplied and edit it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nfigurations file has been properly created/edited your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CBBLTPM.  This part is really simple, use your original BLT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all the lines presently in it, now add just ONE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PCBBLTPM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Now every time PCB goes to display the BLTx MENU the 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it'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CBBLTPM CREATES ONE MENU FILE SO IF YOU HAVE A BLTxG MENU FIL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O PCBOARD WILL DISPLAY THE ONE THAT PCBBLTPM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CEIVE PCBBLTPM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Ware (R), Incorporated provides the following technic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BLTP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8-888-0725   The Shoppe Bulletin Board Systems. 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of PCBBLTPM.  7 days a week,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8-426-9412   PointWare (R), Incorporated. technical staff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ing for voice support you must have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handy and the current version of PCBBLT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rs: 9:00 a.m. to 7:00 p.m. (CST), 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rs: 9:00 a.m. to 9:00 p.m. (CST), SATURDAY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or all current history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