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NEWSMAKR.ppe v 1.0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needed a utility that would make a news file while online?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wsmakr will do for you. Its a very simple PPE that requir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newsmakr.cfg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newsmak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lines to the configuration file. The first 5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dt corner graphics character, the horizontal graphic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graphics character, the lower left graphics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corner graphics character. These five character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round your news file out of any combinations of character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our lines are PCBoard color codes for border color,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color and time color. Date and time have not been ad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there is no way of saving your old news file. This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news file. Future version will give you ability to add 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the ppe in your ppe directory with the config fi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, leave a message on Salt Air or on my BBS - The Doctor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206-838-6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line registration is available yet. When I get a few mor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, online registration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change Colors during new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 to old news file or create new one with old news back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