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� �������� �������� �        �������� ��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��       ��    �� ��      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��       ��    �� ��  ��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��       ��    �� ��  ��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��       ��    �� ��    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���� ��������     �    �������� �������� ��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LOGO Version 1.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OFFICIAL RELEAS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ZIP file LOGO insert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06 September 1993 (Release dat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7 September 1993 (V1.2 Release dat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LO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will look at ALL zip files in a CURRENT directory and inse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GO" into all the Zip'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it when there are so many Zip Logo inserters a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asons really - A: I could not find one ZIP logo ins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does exactly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: I had nothing better to do at 03:00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et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It will maintain the original ZIP date stam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It can use either a SET command to find your LOG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It can use a parameter setting to read your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It can use a SET parameter to find a FILE SPEC i.e.: 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If a LOGO file is MISSING - it will not just bomb out -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If NO ZIP files are found it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NetLOGO WILL NOT insert anything extra into your ZIP file, just you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 You can SET SPEC to the file SPEC you want to add logo'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 NetLOGO will maintain -AV security features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You can use NetLOGO in your BBS upload test facilit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It will search both Novell Search mappings and your DOS PAT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You must have Pkzip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PKzip in your path, you will see Ba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ust be able to WRITE to the zip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 You cannot insert your logo into Zip'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ETLOGO=MYLOGO.ASC  (NetLOGO WILL search both Novell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ppings and your DOS PATH for you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NEED TO INSERT FULL PATH &amp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Novell's Netware - NO PROBLEM - NetLOG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eat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command will ensure that when you run NetLOG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find you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C=D:\PCB\PRIV\Ne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will tell NetLOGO what File(s) to insert log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CBtest.BAT from my BBS and how I use NetLOGO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go into a newly uploaded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Btest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9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2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C=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ETLOGO=MYLOG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ETLOGO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is software is great - How much $$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marketing this software as 'CLASSIC SHAREWARE'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use it -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rippled in any way whatsoever, no nag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ZIP logo insertions etc.... -So even if you do no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 have no way of finding out. Just your honest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V1.1 .........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10.00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CREDIT CARDS AS WELL - Feel free to post me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ails, or fax them to me on +27-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ax we need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Credit card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V1.1 ............................................ R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R30.00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CREDIT CARDS AS WELL - Feel free to post me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ails, or fax them to me on +27-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ax we need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Credit card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(R) Copr. 1989-1993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NetLOGO can always be found on 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+27-11-789-6085/6/7/8 HST 16.8 Dual standards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mail at : ian.gerada@netlin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eally feel like getting support quick call our suppor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 (Only for paid users of Net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me any features you want to see ..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    12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ouse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   06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   1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ugs found - just added some 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NetLOGO searches your PATH for your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up the display scre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