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 descriptions of the updat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Screen Maker program since the first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D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nternal 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APR92 -- Fixed a bug in the PostScript output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PrCh function to fail. For consistency, al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are now forced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xed a bug introduced in V1.01 which prevente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JUL92 -- Fixed a problem with the Set Last Screen Ro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sometimes cause the row number to increme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ow at a time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nitialize screen to White on Black ($0F)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dded ASCII Text output to the Generate Code/Export Menu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file for more info on using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dded the ability to automatically insert WildCat!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ariables into a screen using &lt;cntl&gt;-V hot key.(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using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Limited the length of screen rows exported as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BBS files to 79 chars. This change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screens displaying a blank line between each r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ldCat! and PCBoard on screens having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Laughing Dog Screen Maker HISTORY.DOC     Page 1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black. The last row on the screen (row 79)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Changed the colors used in the help screens.  People su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ertain kinds of color blindness were having trouble s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en on black text, so the colors were changed to sol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If it is still difficult to see, please let me k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keep on adjusting until everyone can read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(Unfortunately, the colors are hard-coded into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cannot be user configured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AUG92 -- Removed the invalid WildCat! BBS @variables @NODESTAT###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@NODEUSER###@ from the WildCat! @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SEP92 -- Although still not "officially" supported, EGA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screen modes (modes with more than the standard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ows, like 35-line mode, 50-line mode, etc.) work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 Fixed the problem of the mouse cursor occasion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move beyond the 25th row.  Fixed the proble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multiple copies of a window, copied block, 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showing up on the screen when using the Make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From File, or Insert BBS Variable features while UNDO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NOTE: In order for LDOG to work with thes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s, the display must be in the mode prior to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OG.EXE, if you start LDOG in one mode then shell out to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display in another mode, the screen will change, but LD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have as though the original mode is still in effect,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rele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SEP92 -- Fixed a bug which caused the check mark to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line of the Generate Code Menu when toggling the "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" choic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Fixed a bug which sometimes caused the program not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rive and directory upon quitting if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hrough the DOS search path from another loc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When Copy to File is selected from the Block Menu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n the Save File dialog box now defaults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ile name saved or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Laughing Dog Screen Maker HISTORY.DOC     Page 2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Fixed a bug in the Color Pascal and Monochrome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hich prevented it from running correctly on some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with BIOS dates earlier than 1/10/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dded early binding to some functions in the PostScrip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hich could speed PostScript printing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dded the "/#copies 1 def" variable defin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code, which allows you to more efficientl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screens by changing the "1"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DOGSHOW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APR92 -- Fixed the Copyright notice in the help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JUL92 -- Program has not changed since V1.01, it was just re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SEP92 -- Fixed the bug which prevented a single file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a numeric character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DEC92 -- Added the command line switch /X which causes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with the last screen displayed intact. That is,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for a keystroke, then clear the screen. It will jus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exit. If LDOGSHOW is running a slide show from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the show will not continue to cycle, it will just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screen is displayed, leaving the scree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FEB93 -- Fixed a bug introduced in V1.04 which caused the /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work correctly (oop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DOGRAB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JUL92 -- Fixed a problem which caused unexpected results if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aptured contained the characters with the values 0 or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would have shown up as spaces on the application 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 values are now replaced with a normal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32 decimal/2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K2EPS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APR92 -- Fixed a bug which caused the alternate PrCh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. For consistency, all file and path names are now forc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Laughing Dog Screen Maker HISTORY.DOC     Page 3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