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ID_CHECK Ver 1.2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6/01/93                        Updated 06/01/9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144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06/01/9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  06/14/93 - 2nd Release - Added feature to collect number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Users known to use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1.20  06/01/94 - 3rd Release - Added logging of new number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ECK is designed to check a list of phone numbers agains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id file and if a match occurs, delete the callerid file.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rose due to PC PURSUIT and similar services.  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verified at local numbers returned by Caller ID  when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lling local. Not so bad but PCBVerify was logging the numb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er that came through at the same phone number could not ge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called direct.  It seemed easier to just place all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belong to these services in a file and if a  match is found,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id file and let PCBVerify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adds the ability to create a list of long distance call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use PC-Pusuit. If the number does not match the list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and if a name matches then the phone number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This will allow you to build a lost of numbers.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will need to run ID_CHECK in your $$LOGON.BAT instea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CBVerif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dds the logging of these new numbers to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ECK runs in your PCBVerify Door Batch file before PCBVerify itself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ree command line arguments to locate the callerid file,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eck file and the list of names to collect numbers fr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ECK CALLERID C:\DOORS\VERIFY\ C:\PCB\MAIN\CALLER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is the path to the PCPNUM.LST &amp; PCPUSER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st file (PCPNUM.LST) is the same as the 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phone number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-XXX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name list (PCPUSER.LST) is one name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URSU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Nothing else needed. Please direct any comments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bove number or in the Utilities Conference at Salt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