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   G E N E R I C     V E R S I O N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eliminates some of the introduction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22.ZIP Complete. It gets straight to the point fa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 can enjoy your screens. That's the onl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between this version and Express 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as been put out to accomodate the "more adult ori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 that can do without some of the intro screen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version. You asked for it, so here it is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 that some of the material coverd in the SYSOP.DO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the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(tm) has come a long way and has gone though several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weeks... New with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essage Timer:  Now set to 22 secs To Displa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Hitting any key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ower Screen:       Replaced the "Playing .VOC files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a nice stereo system screen..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eens:           Improved the looks of sample screen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THANKS.SCR AND OPEN2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The pretty girl that appears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is a file called WORLD.EXE.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.exe file in the directory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long as it is called world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that file, it simply won't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DOC to find out how to display graph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of your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.VOC Files!!!        If your user has a SB compatible card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will probably want to listen to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.VOC's that come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 You may want to create a "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vocs" they can download separate fro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later listening. The files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3.VOC MISC4.VOC MISC5.VOC...MISC10.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ember that MISC1.VOC AND MISC2.VOC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files in case you need them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DOC 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Changes: 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SYSOPs who continue to contribute to the su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 Update keys will be reserved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next couple of weeks. Feel free to call anytim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know your thoughts and comments. Thanks for your phone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