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-UUCP  emailadr.exe                 Copyright (c) Merlin Systems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ity is used to create an Internet and optional an UUC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rom a PCBoar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adr  &lt;pcboard.sys&gt; &lt;domain&gt; &lt;Internet:&gt; [UUCP host [UUCP:]] @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pcboard.sys&gt; is the name and location of the pcboard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main&gt; is the domain name o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ternet:&gt; is a string that will preceed the email 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UCP host] is your UUC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UCP:] is a string that will preceed the UUCP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_ is used when your system is configured to use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period when mapping PCBoard user names in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this program from your PCBoard $$logon.bat file an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to a temporary text file which will then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= Jo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 emailadr pcboard.sys foobar.com "E-Mail 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 joe.brown@foo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 emailadr pcboard.sys foobar.com Internet: foobar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oe.brown@foo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: foobar!joe.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