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L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oard Download Log "Counter"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3, 1994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program is provided 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ool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 O. Box 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norama City, CA 91412-4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ool Sho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one number         Mod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818) 891-3772    US Robotics HS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818) 891-1344  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818) 891-6780    V.32bis (fre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analyze the PCBoard DOWNLOAD.TXT log file, an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mmary of the number of times each available file has been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this program is run, execution is speeded by proces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s added to DOWNLOAD.TXT since the pri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an be used in conjunction with TRIMDL to keep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counts, even when the DOWNLOAD.TXT file is trimmed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.  Remember to reset file counters by erasing the DLCOUN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ach time you use TRIMDL or any other utility to tr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count DOWNLOAD.TXT DLPATH.LST DIRFILE ... DI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rameter specifies the full directory and file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.TXT file.  This is usually C:\PCB\MAIN\DOWNLOAD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parameter specifies the full directory and file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PATH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then specify any number of DIR files to be updated.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.  Each specified DIR file will be updated to ref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count for all li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pcb\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count c:\pcb\main\download.txt dlpath.lst dir*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ample command is suitable for use in your EVENT.SY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update all DIR* listing files and the UPLOAD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"FREEWARE".  USE FOR NONCOMMERCIAL PURPOSES IS FRE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TH TO USE THIS PROGRAM IN A COMMERCIAL APPLICA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THE AUTHOR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OUT OF YOUR USE OR INABILITY TO USE THE PROGRAM, OR FOR AN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BACK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-Feb-94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to allow processing of more files in less availabl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logic to allow wildcards outsid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-Dec-93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the 'last download' dates in december are reported as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12.  This version corrects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MUST ERASE DLCOUNT.DAT WHEN INSTALLING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REPORTED DATES WILL NOT BE COR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-Oct-93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 coding a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