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Deep Thoughts - By Jack Hande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Greg Kumpul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4 Greg Kum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DEEP-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1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, Gregory J. Kumpula, shall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reate a file containing a random quote, (ins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ack Handey's Deep Thoughts from Saturday Night Live)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play to your users each time they log on to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 Thus, each time your users log on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other humorous quote from Jack Handey.  This can help mak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line even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Deep Thoughts) is Sharewar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see if it meets your needs.  If you use Deep Though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not contain the [ UNREGISTERED ]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clude over 80 more Deep Thoughts Quotes from Jack Hand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registered version will allow the sysop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display files.  Registration is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of Deep Thoughts. (One small registration lasts a life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oroughly explain the installation of Deep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1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display file called THOUGHTS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a random quote taken from QUOTES.DAT.  PCBoard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ays to display a text file, such as THOUGHTS.TXT, to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play THOUGHTS.TXT as a Logon Script, Logoff Script,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even as Login Security Files.  Please consult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ed explanations of the above mention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 are unfamiliar with their setup an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nzip DEEP-21.ZIP into a directory creat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home PCB directory, such as C:\PCB\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reate a home directory for the Deep Though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ide in.  ( MD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nzip DEEP-21.ZIP in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PKUNZIP DEEP-21.ZIP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Thoughts executables or THOUGHTS.TXT files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ing violation.  Thus, you will run separate d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s executables and THOUGHTS.TXT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OUGHT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new random quote 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can easily be created while a user logs off,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deep             *&lt;------ Change Directories to Deep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               *&lt;------ Run Deep Thoughts/Create THOUGHT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                  *&lt;------ Change Dir. Back to Home PCBoard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*' indicates Deep Thoughts Specific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1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ogin Secur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ogin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%C:\PCB\DEEP\THOUGH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example will display THOUGHTS.TXT to each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40.  Note:  The location of THOUGHTS.TX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C:\PCB\DEEP.  See the PCBoard Manual for furthe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Login Security files for each security level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be shown Deep Thoughts (THOUGHTS.TXT) i.e. 30,40,50,6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 sure that each Login Security File contains the %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the display file you would like the users to see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(%C:\PCB\DEEP\THOUGHT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splay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offers many ways to display a file, such as THOUGHTS.TX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.  Feel free to experiment with Logon Script, Logoff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or any other method of displaying Deep Thoughts which p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or the record, I have found the Login Security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most convenient to use with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ep Thoughts v.2.1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remove the [ UNREGISTERED ] trademark,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80 more deep thoughts, and allow the sysop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Deep Thoughts. 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5.00 Registration -  I will mail you a letter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number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ep Thoughts v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8.00 Registration -  I will mail you a disk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eep Thoughts.  Plea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5.25"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3.5"   Disk</w:t>
      </w:r>
    </w:p>
    <w:p>
      <w:pPr>
        <w:pStyle w:val="PreformattedText"/>
        <w:bidi w:val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g Kump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610 South F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usville,  FL  3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eviously registerd Deep Thoughts v.1.0, send me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registration form completed and I'll send you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registration information enclosed.  You need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one small registration lasts a life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