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How to Install D'Bridge with PCBo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ions that follow, will show you how to install D'Bri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CBoard BBS.  There are two batch files involved - BOARD.B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nd RUNDB.BAT from D'Bridge.  I do not show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in their complete form, but rather I show only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modify to make your insta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ha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MC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f, if your system is multi-line, all references to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ctually refer to whichever node's directory whe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'Bridge.  If that happens to be your node 3, then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ferences to the \PCB dir with whatever dir you have for node 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 (from whichever node's dir).  Depending on whic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you are running, select one of the following to locate the "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fter each call" option, so you can change i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14.5a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1 - Exit to DOS after each call 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 Options - Config Switches - Exit to DOS after each call -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, edit your BOARD.BAT.  I'll list part of mine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ose areas that you'll need to add to yours.  Rememb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entire batch file, just the part that needs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up                            &lt;- add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exe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^^|^^^     ^^^^^----------- &lt;- add these two %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------------------------ &lt;- the name of the PCB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y be different fo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up                        &lt;- add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&lt;- add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                               &lt;- ad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b                               &lt;- ad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we need to do with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CF (Modem Control File) will need some changing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different modem response messages, so there's no wa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all of them here.  Still, if you have a US Robotics 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MCF's can literally be dropped in and they will work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here's what needs to be in your M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versions 14.5 and 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tell PCBoard the connect speed, you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"/C:x" where "x" is a number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ͻ        If the caller is at 1200 bau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#  �   Baud Rate  �     command line would be: BOARD /C:2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͹     call is 9600 it would be: BOARD /C:5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0  �      300     �     should use /C:5 for CONNECT's at 96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2  �     1200     �     above.  Do NOT use values over 5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3  �     2400     �     are for computer&lt;&gt;modem speeds, NO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4  �     4800     �     caller's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5  �     9600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 correcting connections (MNP) add a /ERR after the /C:x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represent a 14400 error correcting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 /C:5 /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B versions 14.5a and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ersion 14.5a came out, they changed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y did this because the old method above did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like 14400 or 16800 etc.  Version 14.5a and 15.0 bo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the actual BAUD rate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2400/NONE                 -  /C: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14400/ARQ/V32             -  /C:14400 /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16800/ARQ/HST/HST/V42BIS  -  /C:16800 /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is whole mess easier, I have edited in thes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various connect messages that the US Robotics modem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 These MCF files will work with ANY USR mod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t can go, or which modes are supported.  Here's what each MC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PCB1.MCF  -  Old styled /C:x     for vs 14.5 and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RPCB2.MCF  -  New styled /C:baud  for vs 14.5a and 1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ichever supports your version of PCBoard, put it in your 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n, in D'Bridge, under Config - Comm/Modem setup,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CF name" with the name of the file you'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we need to do with the MC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Bridg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dvanced - BBS Configuration, the last option is "DOS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".  Here's what goes in there (this will take 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ommands for BBS:  echo board *C &gt; c:\pcb\bridg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X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still under Advanced - Function Keys, fill in the following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: *X98                        &lt;- this logs you into PCB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edit your RUNDB.BAT.  Here are the affected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startup                            &lt;- add thi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b</w:t>
      </w:r>
    </w:p>
    <w:p>
      <w:pPr>
        <w:pStyle w:val="PreformattedText"/>
        <w:bidi w:val="0"/>
        <w:spacing w:before="0" w:after="0"/>
        <w:jc w:val="left"/>
        <w:rPr/>
      </w:pPr>
      <w:r>
        <w:rPr/>
        <w:t>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99 goto pcb          &lt;- add this error lev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98 goto local        &lt;- add this error leve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  0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up                        &lt;- ad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pcb          \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\................... &lt;- add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ocal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\................... &lt;- add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nd                                &lt;- add this label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is has to be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certain that your error level tests (the IF ERROR LEVEL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sted in DESCENDING order.  They won't work if you mix them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highest error levels on top, and end up with the lowes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ll we need to do with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we've done.  When a call comes in to D'Bridge,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nnect message in the MCF file, and stuffs the "*C"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"/C:baudrate".  Next, D'Bridge create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.BAT, and in that file it puts the word 'board'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:baud value.  Then, D'Bridge exits with error level 99.  The RUNDB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s this up and executes the BRIDGE.BAT.  That calls up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it that we are connected, and what the baud rate i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done with PCBoard, PCB exits to DOS (after each call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OARD.BAT we go back to \DB and re-run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log in LOCAL mode, just press F10.  D'Bridg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rror level 98, and go to PCBoard in local mode.  When you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the batch files will take you back to D'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additional questions about this proces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909-923-1031 (BBS), or via NetMail at 1:218/101 FI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:995/18 RBB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