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is a program, written for PCBoard, that lets you globally modify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:  PCBOARD.DAT, CNAMES.@@@, CNAMES.ADD, DOOR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ST, SCRIPT.LST, DIR.LST and DLPAT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, CHANGE will let you change a single lin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ly, you could use CHANGE to update all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t once.  You might use this capability if you we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iles from one drive letter to another or from on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{pcboard.dat} {/options} {/FROM:text} /TO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Specified      Operate only on th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NE:###           Specify a line number in pcboard.d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BDAT             Upd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NAMES             Update CNAMES.@@@ and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ORS              Update all DOORS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LT                Update all BLT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CRIPT             Update all SCRIPT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IR                Update all DIR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LPATH             Update all DLPATH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LINE:### is used, only the /TO:text o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ROM or TO text includes spaces then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witch in quotes (e.g. "/FROM:Salt Air BBS" "/TO:New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 and TO tex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LINE:91 /TO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ine #91 in the pcboard.dat to "10".  Line #91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o this change modifi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PCBDAT /FROM:C: /TO: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drive C: references to D: in the pcboar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/PCBDAT /CNAMES /DOORS /BLT /SCRIPT /DIR /DLPATH /FROM:C: /TO: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drive C: references to D: in the pcboar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current directory.  Using the pcboard.dat fil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e CNAMES files changing C: to D:.  Also, change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references found in any of the .LST files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:\PCBOARD.DAT /PCBDAT "/FROM:Salt Air BBS" "/TO:My New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pcboard.dat file found on drive H: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..  search for the name of the BBS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